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Изложение семи периодов церкви</w:t>
      </w:r>
    </w:p>
    <w:p>
      <w:pPr>
        <w:pStyle w:val="Normal"/>
        <w:rPr>
          <w:sz w:val="32"/>
        </w:rPr>
      </w:pPr>
      <w:r>
        <w:rPr>
          <w:sz w:val="32"/>
        </w:rPr>
      </w:r>
    </w:p>
    <w:p>
      <w:pPr>
        <w:pStyle w:val="Normal"/>
        <w:jc w:val="center"/>
        <w:rPr>
          <w:sz w:val="24"/>
        </w:rPr>
      </w:pPr>
      <w:r>
        <w:rPr>
          <w:sz w:val="24"/>
          <w:lang w:val="en-US"/>
        </w:rPr>
        <w:t>(An Exposition Of The Seven Church Ages - Chapter 1)</w:t>
      </w:r>
    </w:p>
    <w:p>
      <w:pPr>
        <w:pStyle w:val="Normal"/>
        <w:rPr>
          <w:b/>
          <w:b/>
          <w:bCs/>
          <w:sz w:val="28"/>
          <w:u w:val="single"/>
        </w:rPr>
      </w:pPr>
      <w:r>
        <w:rPr>
          <w:b/>
          <w:bCs/>
          <w:sz w:val="28"/>
          <w:u w:val="single"/>
        </w:rPr>
      </w:r>
    </w:p>
    <w:p>
      <w:pPr>
        <w:pStyle w:val="Normal"/>
        <w:rPr>
          <w:b/>
          <w:b/>
          <w:bCs/>
          <w:sz w:val="28"/>
          <w:u w:val="single"/>
          <w:lang w:val="en-US"/>
        </w:rPr>
      </w:pPr>
      <w:r>
        <w:rPr>
          <w:b/>
          <w:bCs/>
          <w:sz w:val="28"/>
          <w:u w:val="single"/>
          <w:lang w:val="en-US"/>
        </w:rPr>
      </w:r>
    </w:p>
    <w:p>
      <w:pPr>
        <w:pStyle w:val="Normal"/>
        <w:jc w:val="center"/>
        <w:rPr>
          <w:sz w:val="28"/>
        </w:rPr>
      </w:pPr>
      <w:r>
        <w:rPr>
          <w:sz w:val="28"/>
        </w:rPr>
        <w:t>1. Откровение Иисуса Христа</w:t>
      </w:r>
    </w:p>
    <w:p>
      <w:pPr>
        <w:pStyle w:val="Normal"/>
        <w:rPr>
          <w:sz w:val="28"/>
        </w:rPr>
      </w:pPr>
      <w:r>
        <w:rPr>
          <w:sz w:val="28"/>
        </w:rPr>
      </w:r>
    </w:p>
    <w:p>
      <w:pPr>
        <w:pStyle w:val="Normal"/>
        <w:rPr>
          <w:i/>
          <w:i/>
          <w:iCs/>
        </w:rPr>
      </w:pPr>
      <w:r>
        <w:rPr>
          <w:i/>
          <w:iCs/>
        </w:rPr>
        <w:t>Отк. 1:1-20. "Откровение Иисуса Христа, которое дал Ему Бог, чтобы показать слугам Своим, чему надлежит быть вскоре. И Он послал оное и указал через Своего Ангела Своему слуге Иоанну:</w:t>
      </w:r>
    </w:p>
    <w:p>
      <w:pPr>
        <w:pStyle w:val="Normal"/>
        <w:rPr>
          <w:i/>
          <w:i/>
          <w:iCs/>
        </w:rPr>
      </w:pPr>
      <w:r>
        <w:rPr>
          <w:i/>
          <w:iCs/>
        </w:rPr>
        <w:t>Который свидетельствовал Слово Божье и свидетельство Иисуса Христа, и что он видел.</w:t>
      </w:r>
    </w:p>
    <w:p>
      <w:pPr>
        <w:pStyle w:val="Normal"/>
        <w:rPr>
          <w:i/>
          <w:i/>
          <w:iCs/>
        </w:rPr>
      </w:pPr>
      <w:r>
        <w:rPr>
          <w:i/>
          <w:iCs/>
        </w:rPr>
        <w:t>Благословен читающий и слушающие слова пророчества этого и соблюдающие написанное в нём; ибо время близко.</w:t>
      </w:r>
    </w:p>
    <w:p>
      <w:pPr>
        <w:pStyle w:val="Normal"/>
        <w:rPr>
          <w:i/>
          <w:i/>
          <w:iCs/>
        </w:rPr>
      </w:pPr>
      <w:r>
        <w:rPr>
          <w:i/>
          <w:iCs/>
        </w:rPr>
        <w:t>Иоанн семи церквам, находящимся в Азии: Благодать вам и мир от Того, Который Есть и Был и Грядёт; и от семи Духов, находящихся перед престолом Его;</w:t>
      </w:r>
    </w:p>
    <w:p>
      <w:pPr>
        <w:pStyle w:val="Normal"/>
        <w:rPr>
          <w:i/>
          <w:i/>
          <w:iCs/>
        </w:rPr>
      </w:pPr>
      <w:r>
        <w:rPr>
          <w:i/>
          <w:iCs/>
        </w:rPr>
        <w:t>И от Иисуса Христа, Который есть Свидетель Верный, Первенец из мёртвых и владыка царей земных. Ему, Который возлюбил нас и омыл нас от грехов наших Своею Собственной Кровью,</w:t>
      </w:r>
    </w:p>
    <w:p>
      <w:pPr>
        <w:pStyle w:val="Normal"/>
        <w:rPr>
          <w:i/>
          <w:i/>
          <w:iCs/>
        </w:rPr>
      </w:pPr>
      <w:r>
        <w:rPr>
          <w:i/>
          <w:iCs/>
        </w:rPr>
        <w:t>Который соделал нас царями и священниками Богу и Отцу Своему; Ему да будет слава и держава во веки веков! Аминь.</w:t>
      </w:r>
    </w:p>
    <w:p>
      <w:pPr>
        <w:pStyle w:val="Normal"/>
        <w:rPr>
          <w:i/>
          <w:i/>
          <w:iCs/>
        </w:rPr>
      </w:pPr>
      <w:r>
        <w:rPr>
          <w:i/>
          <w:iCs/>
        </w:rPr>
        <w:t>Вот, грядёт с облаками, и узрит Его всякое око, и те, которые пронзили Его; и возрыдают перед Ним все племена земные. Да, аминь.</w:t>
      </w:r>
    </w:p>
    <w:p>
      <w:pPr>
        <w:pStyle w:val="Normal"/>
        <w:rPr>
          <w:i/>
          <w:i/>
          <w:iCs/>
        </w:rPr>
      </w:pPr>
      <w:r>
        <w:rPr>
          <w:i/>
          <w:iCs/>
        </w:rPr>
        <w:t>Я есть Альфа и Омега, Начало и Конец, говорит Господь, который Есть и Был и Грядёт, Всемогущий.</w:t>
      </w:r>
    </w:p>
    <w:p>
      <w:pPr>
        <w:pStyle w:val="Normal"/>
        <w:rPr>
          <w:i/>
          <w:i/>
          <w:iCs/>
        </w:rPr>
      </w:pPr>
      <w:r>
        <w:rPr>
          <w:i/>
          <w:iCs/>
        </w:rPr>
        <w:t>Я, Иоанн, брат ваш и соучастник в скорби и в царствии и в терпении Иисуса Христа, был на острове, называемом Патмос, за Слово Божье и за свидетельство Иисуса Христа.</w:t>
      </w:r>
    </w:p>
    <w:p>
      <w:pPr>
        <w:pStyle w:val="Normal"/>
        <w:rPr>
          <w:i/>
          <w:i/>
          <w:iCs/>
        </w:rPr>
      </w:pPr>
      <w:r>
        <w:rPr>
          <w:i/>
          <w:iCs/>
        </w:rPr>
        <w:t>Я был в Духе во Дне Господа и услышал позади себя громкий голос, как бы трубный,</w:t>
      </w:r>
    </w:p>
    <w:p>
      <w:pPr>
        <w:pStyle w:val="Normal"/>
        <w:rPr>
          <w:i/>
          <w:i/>
          <w:iCs/>
        </w:rPr>
      </w:pPr>
      <w:r>
        <w:rPr>
          <w:i/>
          <w:iCs/>
        </w:rPr>
        <w:t>Который говорил: Я Есть Альфа и Омега, Первый и Последний; То, что ты видишь, напиши в книгу и пошли семи церквам, находящимся в Азии: в Ефес, и в Смирну, и в Пергам и в Фиатиру, и в Сардис, и в Филадельфию, и в Лаодикию.</w:t>
      </w:r>
    </w:p>
    <w:p>
      <w:pPr>
        <w:pStyle w:val="Normal"/>
        <w:rPr>
          <w:i/>
          <w:i/>
          <w:iCs/>
        </w:rPr>
      </w:pPr>
      <w:r>
        <w:rPr>
          <w:i/>
          <w:iCs/>
        </w:rPr>
        <w:t>Я обернулся, чтобы увидеть этот голос, говоривший со мною. И обернувшись, я увидел семь золотых светильников:</w:t>
      </w:r>
    </w:p>
    <w:p>
      <w:pPr>
        <w:pStyle w:val="Normal"/>
        <w:rPr>
          <w:i/>
          <w:i/>
          <w:iCs/>
        </w:rPr>
      </w:pPr>
      <w:r>
        <w:rPr>
          <w:i/>
          <w:iCs/>
        </w:rPr>
        <w:t>И посреди семи светильников, подобного Сыну Человеческому, облечённого в подир и по персям опоясанного золотым поясом.</w:t>
      </w:r>
    </w:p>
    <w:p>
      <w:pPr>
        <w:pStyle w:val="Normal"/>
        <w:rPr>
          <w:i/>
          <w:i/>
          <w:iCs/>
        </w:rPr>
      </w:pPr>
      <w:r>
        <w:rPr>
          <w:i/>
          <w:iCs/>
        </w:rPr>
        <w:t>Голова Его и Его волосы были белы, как белая шерсть, как снег; и очи Его - как пламень огненный;</w:t>
      </w:r>
    </w:p>
    <w:p>
      <w:pPr>
        <w:pStyle w:val="Normal"/>
        <w:rPr>
          <w:i/>
          <w:i/>
          <w:iCs/>
        </w:rPr>
      </w:pPr>
      <w:r>
        <w:rPr>
          <w:i/>
          <w:iCs/>
        </w:rPr>
        <w:t>И ноги Его подобны халколивану, как раскалённые в печи; и голос Его - как шум вод многих.</w:t>
      </w:r>
    </w:p>
    <w:p>
      <w:pPr>
        <w:pStyle w:val="Normal"/>
        <w:rPr>
          <w:i/>
          <w:i/>
          <w:iCs/>
        </w:rPr>
      </w:pPr>
      <w:r>
        <w:rPr>
          <w:i/>
          <w:iCs/>
        </w:rPr>
        <w:t>Он держал в Своей правой руке семь звёзд, и из уст Его выходил острый с обеих сторон меч; и лицо Его - как солнце, сияющее в силе своей.</w:t>
      </w:r>
    </w:p>
    <w:p>
      <w:pPr>
        <w:pStyle w:val="Normal"/>
        <w:rPr>
          <w:i/>
          <w:i/>
          <w:iCs/>
        </w:rPr>
      </w:pPr>
      <w:r>
        <w:rPr>
          <w:i/>
          <w:iCs/>
        </w:rPr>
        <w:t>И когда я увидел Его, то пал к ногам Его, как мёртвый. И Он положил на меня Свою правую руку и сказал мне: не бойся; Я Есть Первый и Последний:</w:t>
      </w:r>
    </w:p>
    <w:p>
      <w:pPr>
        <w:pStyle w:val="Normal"/>
        <w:rPr>
          <w:i/>
          <w:i/>
          <w:iCs/>
        </w:rPr>
      </w:pPr>
      <w:r>
        <w:rPr>
          <w:i/>
          <w:iCs/>
        </w:rPr>
        <w:t>Я живой, и был мёртв; и вот, жив во веки веков. Аминь; и имею ключи ада и смерти.</w:t>
      </w:r>
    </w:p>
    <w:p>
      <w:pPr>
        <w:pStyle w:val="Normal"/>
        <w:rPr>
          <w:i/>
          <w:i/>
          <w:iCs/>
        </w:rPr>
      </w:pPr>
      <w:r>
        <w:rPr>
          <w:i/>
          <w:iCs/>
        </w:rPr>
        <w:t>Итак напиши, что ты видел, и что есть, и что будет после этого;</w:t>
      </w:r>
    </w:p>
    <w:p>
      <w:pPr>
        <w:pStyle w:val="Normal"/>
        <w:rPr>
          <w:i/>
          <w:i/>
          <w:iCs/>
        </w:rPr>
      </w:pPr>
      <w:r>
        <w:rPr>
          <w:i/>
          <w:iCs/>
        </w:rPr>
        <w:t>Тайна семи звёзд, которые ты видел в Моей правой руке, и семи золотых светильников: семь звёзд - это ангелы семи церквей; а семь светильников, которые ты видел - это семь церквей."</w:t>
      </w:r>
    </w:p>
    <w:p>
      <w:pPr>
        <w:pStyle w:val="Normal"/>
        <w:rPr/>
      </w:pPr>
      <w:r>
        <w:rPr/>
      </w:r>
    </w:p>
    <w:p>
      <w:pPr>
        <w:pStyle w:val="Normal"/>
        <w:jc w:val="center"/>
        <w:rPr>
          <w:b/>
          <w:b/>
          <w:bCs/>
          <w:sz w:val="24"/>
        </w:rPr>
      </w:pPr>
      <w:r>
        <w:rPr>
          <w:b/>
          <w:bCs/>
          <w:sz w:val="24"/>
        </w:rPr>
        <w:t>1.1. Вступление К Первой Главе</w:t>
      </w:r>
    </w:p>
    <w:p>
      <w:pPr>
        <w:pStyle w:val="Normal"/>
        <w:rPr>
          <w:b/>
          <w:b/>
          <w:bCs/>
          <w:sz w:val="24"/>
        </w:rPr>
      </w:pPr>
      <w:r>
        <w:rPr>
          <w:b/>
          <w:bCs/>
          <w:sz w:val="24"/>
        </w:rPr>
      </w:r>
    </w:p>
    <w:p>
      <w:pPr>
        <w:pStyle w:val="Normal"/>
        <w:rPr/>
      </w:pPr>
      <w:r>
        <w:rPr/>
        <w:t>Отк. 1:1-3. "Откровение Иисуса Христа, которое дал Ему Бог, чтобы показать слугам Своим, чему надлежит быть вскоре. И Он послал оное и указал через Своего ангела слуге Своему Иоанну; который свидетельствовал Слово Божие и свидетельство Иисуса Христа и что он видел. Благословен читающий и слушающие слова пророчества сего и соблюдающие написанное в нём; ибо время близко".</w:t>
      </w:r>
    </w:p>
    <w:p>
      <w:pPr>
        <w:pStyle w:val="Normal"/>
        <w:rPr/>
      </w:pPr>
      <w:r>
        <w:rPr/>
      </w:r>
    </w:p>
    <w:p>
      <w:pPr>
        <w:pStyle w:val="Normal"/>
        <w:rPr/>
      </w:pPr>
      <w:r>
        <w:rPr/>
        <w:t>Писец (не автор) этой книги - Св. Иоанн Богослов. Историки сходятся во мнении, что последнюю часть своей жизни он жил в Ефесе, однако во время написания этой книги он находился на острове Патмос. Это не история жизни Иоанна, но это Откровение Иисуса Христа в будущих церковных периодах. В третьем стихе оно названо пророчеством, и так оно в действительности и есть.</w:t>
      </w:r>
    </w:p>
    <w:p>
      <w:pPr>
        <w:pStyle w:val="Normal"/>
        <w:rPr/>
      </w:pPr>
      <w:r>
        <w:rPr/>
      </w:r>
    </w:p>
    <w:p>
      <w:pPr>
        <w:pStyle w:val="Normal"/>
        <w:rPr/>
      </w:pPr>
      <w:r>
        <w:rPr/>
        <w:t>Эту книгу обычно называют Откровение Святого Иоанна, но это неточно. Это Откровение Иисуса Христа, данное Иоанну для христиан всех веков. Это единственная во всей Библии книга, написанная Самим Иисусом, через личное явление книжнику.</w:t>
      </w:r>
    </w:p>
    <w:p>
      <w:pPr>
        <w:pStyle w:val="Normal"/>
        <w:rPr/>
      </w:pPr>
      <w:r>
        <w:rPr/>
      </w:r>
    </w:p>
    <w:p>
      <w:pPr>
        <w:pStyle w:val="Normal"/>
        <w:rPr/>
      </w:pPr>
      <w:r>
        <w:rPr/>
        <w:t>Это последняя книга Библии, однако она рассказывает о начале и о конце Божьих промыслов (временных отрезков) Евангелия.</w:t>
      </w:r>
    </w:p>
    <w:p>
      <w:pPr>
        <w:pStyle w:val="Normal"/>
        <w:rPr/>
      </w:pPr>
      <w:r>
        <w:rPr/>
      </w:r>
    </w:p>
    <w:p>
      <w:pPr>
        <w:pStyle w:val="Normal"/>
        <w:rPr/>
      </w:pPr>
      <w:r>
        <w:rPr/>
        <w:t>Так вот, слову "откровение" соответствует греческое слово "апокалипсис", которое означает "снятие покрывала". Это снятие покрывала можно хорошо представить на примере, когда скульптор снимает покрывало со своей статуи, показывая её посетителям. Это раскрытие, обнаружение того, что перед этим было сокрыто. Так вот, раскрытие это не только откровение личности Христа, но это ОТКРОВЕНИЕ ЕГО БУДУЩИХ ДЕЛ В ГРЯДУЩИХ СЕМИ ЦЕРКОВНЫХ ПЕРИОДАХ. ОТКРОВЕНИЕ ИИСУСА ХРИСТА.</w:t>
      </w:r>
    </w:p>
    <w:p>
      <w:pPr>
        <w:pStyle w:val="Normal"/>
        <w:rPr/>
      </w:pPr>
      <w:r>
        <w:rPr/>
      </w:r>
    </w:p>
    <w:p>
      <w:pPr>
        <w:pStyle w:val="Normal"/>
        <w:rPr/>
      </w:pPr>
      <w:r>
        <w:rPr/>
        <w:t>Невозможно переоценить важность откровения Духом для истинного верующего. Откровение означает для вас больше, чем вы, возможно, можете осознать. Я сейчас говорю не о вас и об этой Книге Откровений. Я говорю обо ВСЁМ откровении. Это потрясающе важно для церкви. Вы помните, как в Ев. от Матфея, 16 гл. Иисус задал ученикам этот вопрос: "За кого люди почитают Меня, Сына Человеческого? Они сказали: Одни за Иоанна Крестителя, другие за Илию, а иные за Иеремию или за одного из пророков. Он говорит им: А вы за кого почитаете Меня? Симон же Пётр, отвечая, сказал: Ты - Христос, Сын Бога Живого. Тогда Иисус сказал ему в ответ: Благословен ты, Симон, сын Ионин; потому что плоть и кровь не открыли тебе это, но Отец Мой, Который на небесах. И Я говорю тебе, ты - Пётр, и на этой скале Я построю церковь Мою; и врата ада не одолеют её". Римские католики говорят, что церковь построена на Петре. Это действительно плотское понимание. Как Бог мог строить церковь на таком неустойчивом человеке, который отрекался от Господа Иисуса и при этом ругался? [Синод. пер. "клялся и божился".-Пер.] Бог не может строить Свою церковь ни на каком человеке, рождённом во грехе. Это не была какая-то там скала, хотя Бог освятил почву на том месте. И это не так, как говорят протестанты, что церковь построена на Иисусе. Это было ОТКРОВЕНИЕ. Читайте так, как это написано: "Плоть и кровь НЕ ОТКРЫЛИ это, НО ОТЕЦ МОЙ ОТКРЫЛ ЭТО, И НА ЭТОЙ СКАЛЕ (НА ОТКРОВЕНИИ) Я ПОСТРОЮ МОЮ ЦЕРКОВЬ": Церковь построена на Откровении, на "Так Говорит Господь".</w:t>
      </w:r>
    </w:p>
    <w:p>
      <w:pPr>
        <w:pStyle w:val="Normal"/>
        <w:rPr/>
      </w:pPr>
      <w:r>
        <w:rPr/>
      </w:r>
    </w:p>
    <w:p>
      <w:pPr>
        <w:pStyle w:val="Normal"/>
        <w:rPr/>
      </w:pPr>
      <w:r>
        <w:rPr/>
        <w:t>Откуда Авель знал, что делать, как принести подходящую жертву Богу? Через веру он принял откровение о крови. Каин не получил такого откровения (хотя он даже имел заповедь), и так он не смог принести правильную жертву. Это было откровение от Бога, которое явило разницу и дало Авелю вечную жизнь. Так вот, вы можете принять то, что говорит ваш пастор или чему учат в семинариях, и хотя вас, может, обучают красноречиво, но вы не будете иметь вечной жизни до тех пор, пока Бог не откроет вам, что Иисус есть Христос, и что только кровь очищает вас, и что Бог есть ваш Спаситель. Духовное откровение производит это.</w:t>
      </w:r>
    </w:p>
    <w:p>
      <w:pPr>
        <w:pStyle w:val="Normal"/>
        <w:rPr/>
      </w:pPr>
      <w:r>
        <w:rPr/>
      </w:r>
    </w:p>
    <w:p>
      <w:pPr>
        <w:pStyle w:val="Normal"/>
        <w:rPr/>
      </w:pPr>
      <w:r>
        <w:rPr/>
        <w:t>Теперь я сказал, что эта Книга Откровение есть откровение Иисуса и того, что Он производит в церквах за эти семь периодов. Это откровение, потому что сами по себе ученики не знали этих записанных истин. Это не было предварительно открыто для них. Вы помните, это в Книге Деяний, они подошли к Иисусу и спросили Его: "В это ли время Ты собираешься восстановить царство Израиля?" А Он сказал: "Не ваше дело знать времена и даты". Те люди всё ещё думали об Иисусе, имеющем земное царство. Но это было духовное царство, которое Он собирался строить. Он даже не мог сказать им о Своём месте в нём, ибо Отец тогда ещё не открыл этого Ему. Но теперь после Его смерти и воскресения, в Его посредническом служении в данное время. Он имеет возможность излагать Иоанну в этом откровении Самого Себя, что означают и что производят Его слава и присутствие в церкви.</w:t>
      </w:r>
    </w:p>
    <w:p>
      <w:pPr>
        <w:pStyle w:val="Normal"/>
        <w:rPr/>
      </w:pPr>
      <w:r>
        <w:rPr/>
      </w:r>
    </w:p>
    <w:p>
      <w:pPr>
        <w:pStyle w:val="Normal"/>
        <w:rPr/>
      </w:pPr>
      <w:r>
        <w:rPr/>
        <w:t>В этом откровении Он рассказывает нам, каков конец дьявола. Он повествует нам, как Он собирается поступить с дьяволом, бросить его в озеро огненное. Он показывает конец нечестивых, которые следуют за сатаной. И сатана это ненавидит.</w:t>
      </w:r>
    </w:p>
    <w:p>
      <w:pPr>
        <w:pStyle w:val="Normal"/>
        <w:rPr/>
      </w:pPr>
      <w:r>
        <w:rPr/>
      </w:r>
    </w:p>
    <w:p>
      <w:pPr>
        <w:pStyle w:val="Normal"/>
        <w:rPr/>
      </w:pPr>
      <w:r>
        <w:rPr/>
        <w:t>Вы когда-нибудь замечали, что сатана ненавидит эти две книги из Библии больше, чем другие? Через либеральных богословов и псевдоучёных он всегда атакует Книгу Бытие и Книгу Откровение. В обеих этих книгах мы находим происхождение сатаны, его ужасные пути и его разрушение. Вот почему он атакует их. Он ненавидит, не желает быть раскрытым, а в этих книгах вскрывается, кто он действительно такой. Иисус сказал о сатане: "Он не имеет во Мне части и Я не имею части в нём". Дьявол желал бы доказать это иначе, но он не может, итак, он делает всё возможное, чтобы подорвать доверие к Слову. Но когда церковь не верит сатане, а верит Духовному откровению Слова, врата ада не могут одолеть её.</w:t>
      </w:r>
    </w:p>
    <w:p>
      <w:pPr>
        <w:pStyle w:val="Normal"/>
        <w:rPr/>
      </w:pPr>
      <w:r>
        <w:rPr/>
      </w:r>
    </w:p>
    <w:p>
      <w:pPr>
        <w:pStyle w:val="Normal"/>
        <w:rPr/>
      </w:pPr>
      <w:r>
        <w:rPr/>
        <w:t>Если вы не против, позвольте мне сказать несколько слов из опыта моего личного служения. Вы все знаете, что это сверхъестественный дар в моей жизни. Это дар, когда Святой Дух различает болезни и помыслы человеческих сердец и другие сокрытые вещи, которые только Бог может знать, и затем раскрывает мне. Хотелось бы, чтобы вы постояли возле меня и увидели лица людей, когда сатана знает, что он будет вскрыт. Так вот, я сейчас говорю не о людях. Это сатана, который ухватился за их жизнь через грех, безразличие и болезнь. Но вы посмотрели бы на их лица. Сатана знает, что он вот-вот будет разоблачён, и человеческие лица принимают самые необычные выражения. Сатана боится, он знает, что Дух Божий позволит людям увидеть его дела. Вот почему он так сильно ненавидит эти собрания. Когда называются имена людей и вскрываются болезни, сатана это ненавидит. Так что же это такое? Это не чтение мыслей, это не телепатия, и это не колдовство. Это есть ОТКРОВЕНИЕ Святым Духом. Только таким путём я могу это узнать. Конечно, плотской разум назовёт это чем угодно, только не Святым Духом.</w:t>
      </w:r>
    </w:p>
    <w:p>
      <w:pPr>
        <w:pStyle w:val="Normal"/>
        <w:rPr/>
      </w:pPr>
      <w:r>
        <w:rPr/>
      </w:r>
    </w:p>
    <w:p>
      <w:pPr>
        <w:pStyle w:val="Normal"/>
        <w:rPr/>
      </w:pPr>
      <w:r>
        <w:rPr/>
        <w:t>Позвольте показать ещё одну причину, почему сатана ненавидит Книгу Откровения Иисуса Христа в церкви. Он знает, что Иисус Христос вчера, сегодня и вовеки Тот же и что Он не меняется. Он знает это лучше, чем 90% теологов. Он знает, что если Бог неизменный в Своей натуре, то Бог также неизменный в Своих путях. Сатана точно знает, что подлинная церковь Пятидесятницы с их силою Божьей (Евангелие от Марка 16 в действии) есть истинная Церковь, о которой Иисус заявляет как о Своей. Всё другое ложно. Так должно быть.</w:t>
      </w:r>
    </w:p>
    <w:p>
      <w:pPr>
        <w:pStyle w:val="Normal"/>
        <w:rPr/>
      </w:pPr>
      <w:r>
        <w:rPr/>
      </w:r>
    </w:p>
    <w:p>
      <w:pPr>
        <w:pStyle w:val="Normal"/>
        <w:rPr/>
      </w:pPr>
      <w:r>
        <w:rPr/>
        <w:t>Теперь запомните вот что. Христос в Истинной Церкви - это продолжение Книги Деяний. Но Книга Откровение показывает, как этот антихристов дух войдёт в церковь и осквернит её, сделает её тёплой, формальной и бессильной. Это вскрывает сатану, обнаруживает его дела (попытки разрушить народ Божий и опорочить Божье Слово) до того самого момента, когда он будет брошен в озеро огненное. Он борется за это, он не может этого вынести. Он знает, что если люди получат ИСТИННОЕ ОТКРОВЕНИЕ об ИСТИННОЙ ЦЕРКВИ и что она из себя представляет, за что она стоит и что ОНА МОЖЕТ ТВОРИТЬ БОЛЬШИЕ ДЕЛА, то она будет непобедимой армией. Если они получат истинное откровение о двух духах в пределах христианской церкви и Духом Божьим различат и противостанут духу антихриста, то сатана будет бессилен против неё. Он совершенно определённо упрямо перечит сегодня, как и тогда, когда Христос противостоял каждой его попытке обрести силу над Ним в пустыне. Да, сатана ненавидит откровение. Но мы любим его. Имея истинное откровение в нашей жизни, мы одолеем врата ада, но они не смогут одолеть нас.</w:t>
      </w:r>
    </w:p>
    <w:p>
      <w:pPr>
        <w:pStyle w:val="Normal"/>
        <w:rPr/>
      </w:pPr>
      <w:r>
        <w:rPr/>
      </w:r>
    </w:p>
    <w:p>
      <w:pPr>
        <w:pStyle w:val="Normal"/>
        <w:rPr/>
      </w:pPr>
      <w:r>
        <w:rPr/>
        <w:t>Вы помните, что в начале этой проповеди я упомянул, что эта Книга, которую мы изучаем, - действительное откровение Самого Иисуса в церкви и Его дел в будущих периодах. Затем я упомянул, что необходим Святой Дух, чтобы дать нам откровение, или иначе мы его не получим. Соединяя эти две мысли вместе, вы увидите, что недостаточно только обычного изучения и мышления, чтобы сделать эту Книгу реальной. Необходимо действие Святого Духа. Это означает, что эта Книга не может быть открыта никому, кроме особенного класса людей. Это требует пророческой проницательности. Это требует способности слышать Бога. Это требует сверхъестественного наставления, не просто, чтобы студент сопоставлял стихи, хотя это хорошо. Но тайна требует наставления Духом, иначе она никогда не прояснится. Нам нужно слушать Бога, и держать себя открытыми, и быть уступчивыми Духу, чтобы слышать и узнать.</w:t>
      </w:r>
    </w:p>
    <w:p>
      <w:pPr>
        <w:pStyle w:val="Normal"/>
        <w:rPr/>
      </w:pPr>
      <w:r>
        <w:rPr/>
      </w:r>
    </w:p>
    <w:p>
      <w:pPr>
        <w:pStyle w:val="Normal"/>
        <w:rPr/>
      </w:pPr>
      <w:r>
        <w:rPr/>
        <w:t>Как я уже сказал, эта Книга (Откровение) есть завершение Писаний. Она даже помещена в канон Писания, в конце. Теперь вы понимаете, почему сказано, что благословенны те, кто читает, и даже те, кто слушает. Это откровение Божье, которое даст вам власть над дьяволом. И вы можете увидеть, почему те, которые добавят или отнимут от этого, будут прокляты. Это должно быть так, ибо кто может добавить или отнять от совершенного откровения Божьего и победить врага? Это так просто. Ничто не имеет такой преобладающей силы, как откровение Слова. В третьем стихе изречено благословение для тех, которые обращают на эту Книгу особое внимание. Я думаю, что это ставится к тому обычаю в Ветхом Завете, когда священники по утрам читали собравшимся Слово. Многие не умели читать, поэтому священник должен был читать для них. Пока это было Слово, там было благословение. И не важно, читали это или слушали.</w:t>
      </w:r>
    </w:p>
    <w:p>
      <w:pPr>
        <w:pStyle w:val="Normal"/>
        <w:rPr/>
      </w:pPr>
      <w:r>
        <w:rPr/>
      </w:r>
    </w:p>
    <w:p>
      <w:pPr>
        <w:pStyle w:val="Normal"/>
        <w:rPr/>
      </w:pPr>
      <w:r>
        <w:rPr/>
        <w:t>"Время близко". Перед этим время не было близко. В мудрости и структуре Божьей это сильное откровение (хотя в полноте известное Богу) до сих пор не могло прийти. Таким образом мы сразу понимаем принцип - Божье откровение для каждого периода может прийти только в тот период и в конкретное время. Взгляните на историю Израиля. Божье откровение пришло к Моисею только в конкретное историческое время, и даже более конкретно, оно пришло тогда, когда люди возопили к Богу. Сам Иисус пришёл в полноту времени. Он есть полное Откровение Божества. И в этот период (Лаодикийский) откровение Божье придёт в должное время. Оно не замедлит и не окажется поспешным. Подумайте над этим и хорошенько прислушайтесь, ибо мы сегодня находимся в конце времени.</w:t>
      </w:r>
    </w:p>
    <w:p>
      <w:pPr>
        <w:pStyle w:val="Normal"/>
        <w:rPr/>
      </w:pPr>
      <w:r>
        <w:rPr/>
      </w:r>
    </w:p>
    <w:p>
      <w:pPr>
        <w:pStyle w:val="Normal"/>
        <w:jc w:val="center"/>
        <w:rPr>
          <w:b/>
          <w:b/>
          <w:bCs/>
          <w:sz w:val="24"/>
        </w:rPr>
      </w:pPr>
      <w:r>
        <w:rPr>
          <w:b/>
          <w:bCs/>
          <w:sz w:val="24"/>
        </w:rPr>
        <w:t>1.2. Приветствие</w:t>
      </w:r>
    </w:p>
    <w:p>
      <w:pPr>
        <w:pStyle w:val="Normal"/>
        <w:rPr>
          <w:b/>
          <w:b/>
          <w:bCs/>
          <w:sz w:val="24"/>
        </w:rPr>
      </w:pPr>
      <w:r>
        <w:rPr>
          <w:b/>
          <w:bCs/>
          <w:sz w:val="24"/>
        </w:rPr>
      </w:r>
    </w:p>
    <w:p>
      <w:pPr>
        <w:pStyle w:val="Normal"/>
        <w:rPr/>
      </w:pPr>
      <w:r>
        <w:rPr/>
        <w:t>Отк. 1:4-6. "Иоанн семи церквам, находящимся в Азии: Благодать вам и мир от Того, Который Есть и Был и Грядёт; и от семи Духов, находящихся перед престолом Его; и от Иисуса Христа, Который Есть Свидетель Верный, Первенец из мёртвых и владыка царей земных. Ему, Который возлюбил нас и омыл нас от грехов наших Своею Собственной Кровью, и соделал нас царями и священниками Богу и Отцу Своему; Ему да будет слава и держава во веки веков! Аминь".</w:t>
      </w:r>
    </w:p>
    <w:p>
      <w:pPr>
        <w:pStyle w:val="Normal"/>
        <w:rPr/>
      </w:pPr>
      <w:r>
        <w:rPr/>
      </w:r>
    </w:p>
    <w:p>
      <w:pPr>
        <w:pStyle w:val="Normal"/>
        <w:rPr/>
      </w:pPr>
      <w:r>
        <w:rPr/>
        <w:t>Здесь слово "Азия" - это фактически Малая Азия. Это небольшая часть земли размером примерно как штат Индиана. Эти семь церквей, находящиеся там, были специально выбраны из всех других церквей по их характеристикам, те же самые характеристики обнаружатся позже в последующих веках.</w:t>
      </w:r>
    </w:p>
    <w:p>
      <w:pPr>
        <w:pStyle w:val="Normal"/>
        <w:rPr/>
      </w:pPr>
      <w:r>
        <w:rPr/>
      </w:r>
    </w:p>
    <w:p>
      <w:pPr>
        <w:pStyle w:val="Normal"/>
        <w:rPr/>
      </w:pPr>
      <w:r>
        <w:rPr/>
        <w:t>Семь Духов перед престолом, это есть Дух, Который был в каждом из семи посланников, давая им их служение для той эпохи, в которой жил каждый из них.</w:t>
      </w:r>
    </w:p>
    <w:p>
      <w:pPr>
        <w:pStyle w:val="Normal"/>
        <w:rPr/>
      </w:pPr>
      <w:r>
        <w:rPr/>
      </w:r>
    </w:p>
    <w:p>
      <w:pPr>
        <w:pStyle w:val="Normal"/>
        <w:rPr/>
      </w:pPr>
      <w:r>
        <w:rPr/>
        <w:t>Теперь, все эти выражения: "Тот, Который Есть", и "Тот, Который Был", и "Который Грядёт", и "Свидетель Верный", "Первенец из мёртвых", "Владыка царей земных", и "Альфа и Омега", и "Всемогущий", всё это титулы и описания ОДНОЙ И ТОЙ ЖЕ ЛИЧНОСТИ, Кто есть Господь Иисус Христос, омывший нас от наших грехов Своей собственной кровью.</w:t>
      </w:r>
    </w:p>
    <w:p>
      <w:pPr>
        <w:pStyle w:val="Normal"/>
        <w:rPr/>
      </w:pPr>
      <w:r>
        <w:rPr/>
      </w:r>
    </w:p>
    <w:p>
      <w:pPr>
        <w:pStyle w:val="Normal"/>
        <w:rPr/>
      </w:pPr>
      <w:r>
        <w:rPr/>
        <w:t>Дух Божий в Иоанне так выражается через него для того, чтобы объяснить Высшую Божественность Иисуса Христа и раскрыть Божество как ОДНОГО Бога. Сегодня существует большая ошибка. Она в том, что вместо одного Бога предлагают троих. Это откровение было дано Иоанну Самим Иисусом, Он Сам исправляет эту ошибку. Это неверно, будто есть три Бога, но есть один Бог с тремя функциями. Есть ОДИН Бог с тремя титулами - Отец, Сын и Святой Дух. Именно это сильное откровение было у ранней церкви, и оно должно быть восстановлено в эти последние дни вместе с правильной формулировкой водного крещения.</w:t>
      </w:r>
    </w:p>
    <w:p>
      <w:pPr>
        <w:pStyle w:val="Normal"/>
        <w:rPr/>
      </w:pPr>
      <w:r>
        <w:rPr/>
      </w:r>
    </w:p>
    <w:p>
      <w:pPr>
        <w:pStyle w:val="Normal"/>
        <w:rPr/>
      </w:pPr>
      <w:r>
        <w:rPr/>
        <w:t>Вот тут современные богословы не согласятся со мной, потому что вот что было написано в известном христианском журнале. "Это учение (о Троице) сама сердцевина и суть Ветхого Завета. И до последней йоты это сама сердцевина и суть Нового Завета. Новый Завет, точно так же как и Ветхий Завет, далёк от мысли, что Богов существует больше, чем один. Однако Новый Завет с такой же ясностью учит, что Отец есть Бог и Сын есть Бог, и Святой Дух есть Бог, и что эти три НЕ три аспекта той же самой Личности, но три личности, находящиеся в истинно личном отношении друг с другом. Здесь у нас великое учение о Трёх Личностях, но одном Боге".</w:t>
      </w:r>
    </w:p>
    <w:p>
      <w:pPr>
        <w:pStyle w:val="Normal"/>
        <w:rPr/>
      </w:pPr>
      <w:r>
        <w:rPr/>
      </w:r>
    </w:p>
    <w:p>
      <w:pPr>
        <w:pStyle w:val="Normal"/>
        <w:rPr/>
      </w:pPr>
      <w:r>
        <w:rPr/>
        <w:t>Они так же утверждают: "Бог согласно Библии не только одна личность, но Он является тремя личностями в одном Боге. Это великая загадка Троицы".</w:t>
      </w:r>
    </w:p>
    <w:p>
      <w:pPr>
        <w:pStyle w:val="Normal"/>
        <w:rPr/>
      </w:pPr>
      <w:r>
        <w:rPr/>
      </w:r>
    </w:p>
    <w:p>
      <w:pPr>
        <w:pStyle w:val="Normal"/>
        <w:rPr/>
      </w:pPr>
      <w:r>
        <w:rPr/>
        <w:t>Конечно, загадка. Как могут три личности быть в одном Боге? Этого не только нет в Библии, но это даже показывает нехватку здравого рассуждения. Три различные личности, хотя с идентичной сущностью, составляют трёх Богов или язык вообще потерял своё значение.</w:t>
      </w:r>
    </w:p>
    <w:p>
      <w:pPr>
        <w:pStyle w:val="Normal"/>
        <w:rPr/>
      </w:pPr>
      <w:r>
        <w:rPr/>
      </w:r>
    </w:p>
    <w:p>
      <w:pPr>
        <w:pStyle w:val="Normal"/>
        <w:rPr/>
      </w:pPr>
      <w:r>
        <w:rPr/>
        <w:t>Просто послушайте опять эти слова: "Я есть Альфа и Омега, Начало и Конец, говорит Господь, Который Есть и Который Был и Который Грядёт, Всемогущий". Это Божество. Это не просто какой-нибудь пророк или человек. Это есть Бог. И это не откровение трёх Богов, но ОДНОГО Бога, Всемогущего.</w:t>
      </w:r>
    </w:p>
    <w:p>
      <w:pPr>
        <w:pStyle w:val="Normal"/>
        <w:rPr/>
      </w:pPr>
      <w:r>
        <w:rPr/>
      </w:r>
    </w:p>
    <w:p>
      <w:pPr>
        <w:pStyle w:val="Normal"/>
        <w:rPr/>
      </w:pPr>
      <w:r>
        <w:rPr/>
        <w:t>В первоначальной церкви люди не верили в трёх Богов. Среди апостолов вы не сможете найти подобного рода вероучения. Эта теория появилась после эпохи апостолов и действительно стала выпуском и основной доктриной в Никейском Совете. Доктрина о Божестве стала в Никее причиной раскола на два течения. Две крайности вышли из этого раскола. Одни действительно ушли в политеизм [многобожие.-Пер.], веруя в трёх Богов, а другие ушли в унитаризм. Конечно, немного спустя, но это произошло, и мы имеем это прямо сегодня. Но Откровение через Иоанна, сказанное Духом к Церквам, было: "Я Есть Господь Иисус Христос, Я Есть ВСЁ. Нет никакого другого Бога". И Он поставил Свою печать на это Откровение.</w:t>
      </w:r>
    </w:p>
    <w:p>
      <w:pPr>
        <w:pStyle w:val="Normal"/>
        <w:rPr/>
      </w:pPr>
      <w:r>
        <w:rPr/>
      </w:r>
    </w:p>
    <w:p>
      <w:pPr>
        <w:pStyle w:val="Normal"/>
        <w:rPr/>
      </w:pPr>
      <w:r>
        <w:rPr/>
        <w:t>Рассмотрите следующее: Кто был Отцом Иисуса? В Мат. 1:18 сказано: "Оказалось, что она имеет дитя от Святого Духа". Но Сам Иисус заявил, что Его Отцом был Бог. Бог Отец и Бог Святой Дух, как мы часто используем эти термины, показывают Отца и Духа ОДНИМ. Действительно так, а иначе Иисус имел бы двух Отцов. Но обратите внимание, Иисус сказал, что Он и Его Отец есть Один, а не два. Это показывает ОДНОГО Бога.</w:t>
      </w:r>
    </w:p>
    <w:p>
      <w:pPr>
        <w:pStyle w:val="Normal"/>
        <w:rPr/>
      </w:pPr>
      <w:r>
        <w:rPr/>
      </w:r>
    </w:p>
    <w:p>
      <w:pPr>
        <w:pStyle w:val="Normal"/>
        <w:rPr/>
      </w:pPr>
      <w:r>
        <w:rPr/>
        <w:t>Поскольку это верно исторически и по Писанию, люди удивляются, откуда взялись трое. Это стало основополагающей доктриной на Никейском Совете в 325 году. Эта "троица" (совершенно не библейское слово) была основана на римском многобожии. У римлян было много богов, которым они молились. Они также молились предкам как посредникам. Это просто старым богам дали новые имена, а благодаря святым, это выглядит по-библейски. Таким образом, вместо Юпитера, Венеры, Марса и др. у них стали Павел, Пётр, Фатима, Христофер и т.д. и т.п. Один Бог не устраивал их языческую религию, так они раскололи Его на троих, они придумали ходатаев-святых, как до того у них были ходатаи-предки.</w:t>
      </w:r>
    </w:p>
    <w:p>
      <w:pPr>
        <w:pStyle w:val="Normal"/>
        <w:rPr/>
      </w:pPr>
      <w:r>
        <w:rPr/>
      </w:r>
    </w:p>
    <w:p>
      <w:pPr>
        <w:pStyle w:val="Normal"/>
        <w:rPr/>
      </w:pPr>
      <w:r>
        <w:rPr/>
        <w:t>С тех пор люди не могут осознать, что есть только один Бог с тремя функциями, или проявлениями. Они знают, что согласно Писанию есть один Бог, но они пытаются сделать из этого фантастическую теорию, что Бог похож на кисть винограда: три личности с той же самой Божественностью, поровну разделённой на всех. Но здесь, в Откровении, ясно сказано, что Иисус - это "Тот, Который Есть", "Тот, Который Был", и "Тот, Который Грядёт". Он есть "Альфа и Омега", что означает, что Он "от А до Я" или же ВСЁ ЭТО. Он есть всё - Всемогущий. Он Роза Шарона [синод. пер. "Нарцисс Саронский".-Пер.], Лилия Долины, Яркая и Утренняя Звезда, Праведная Ветвь, Отец, Сын и Святой Дух. Он есть Бог, Всемогущий Бог. ОДИН БОГ.</w:t>
      </w:r>
    </w:p>
    <w:p>
      <w:pPr>
        <w:pStyle w:val="Normal"/>
        <w:rPr/>
      </w:pPr>
      <w:r>
        <w:rPr/>
      </w:r>
    </w:p>
    <w:p>
      <w:pPr>
        <w:pStyle w:val="Normal"/>
        <w:rPr/>
      </w:pPr>
      <w:r>
        <w:rPr/>
        <w:t>Первое послание Тимофею 3:16 говорит: "И беспрекословно - велика тайна божественности: Бог был явлен во плоти, оправдан в Духе, был видим ангелами, проповедан в народах, принят верою в мире, был вознесён во Славу". Это то, что говорит Библия. Она не говорит здесь ничего о первой или второй, или третьей личности. Она говорит, что Бог был явлен во плоти. Один Бог. Что ОДИН БОГ был явлен во плоти. Вопрос исчерпан. Бог пришёл в человеческой форме. Это не сделало Его ДРУГИМ БОГОМ. ОН БЫЛ БОГ, ТОТ ЖЕ САМЫЙ БОГ. Это было откровением тогда, и это откровение сейчас. Один Бог.</w:t>
      </w:r>
    </w:p>
    <w:p>
      <w:pPr>
        <w:pStyle w:val="Normal"/>
        <w:rPr/>
      </w:pPr>
      <w:r>
        <w:rPr/>
      </w:r>
    </w:p>
    <w:p>
      <w:pPr>
        <w:pStyle w:val="Normal"/>
        <w:rPr/>
      </w:pPr>
      <w:r>
        <w:rPr/>
        <w:t>Давайте обратимся к Библии и посмотрим, кем Он был вначале согласно тому откровению, которое Он дал о Себе Самом. Великий Иегова явился Израилю в столпе огненном. Как Ангел Завета, Он находился в том столпе огня и ежедневно вёл Израиль. У храма Он провозгласил о Своём приходе в большом облаке. Потом, однажды, Он был явлен в рождённом девою теле, которое было уготовано для Него. Бог, что скитался над израильскими палатками, теперь надел на Себя палатку плоти и скитался как человек среди людей. Но Он был ТОТ ЖЕ БОГ.</w:t>
      </w:r>
    </w:p>
    <w:p>
      <w:pPr>
        <w:pStyle w:val="Normal"/>
        <w:rPr/>
      </w:pPr>
      <w:r>
        <w:rPr/>
      </w:r>
    </w:p>
    <w:p>
      <w:pPr>
        <w:pStyle w:val="Normal"/>
        <w:rPr/>
      </w:pPr>
      <w:r>
        <w:rPr/>
        <w:t>Библия учит, что БОГ БЫЛ ВО ХРИСТЕ. ТЕЛО было Иисусом. В Нём обитала вся полнота Божества, ТЕЛЕСНО. Нет ничего яснее этого. Да, тайна. Но действительно правда - яснее быть не может. Итак, если Он не был тремя людьми тогда, то Он не может быть тремя сейчас. ОДИН БОГ: и тот же самый Бог стал плотью.</w:t>
      </w:r>
    </w:p>
    <w:p>
      <w:pPr>
        <w:pStyle w:val="Normal"/>
        <w:rPr/>
      </w:pPr>
      <w:r>
        <w:rPr/>
      </w:r>
    </w:p>
    <w:p>
      <w:pPr>
        <w:pStyle w:val="Normal"/>
        <w:rPr/>
      </w:pPr>
      <w:r>
        <w:rPr/>
        <w:t>Иисус сказал: "Я пришёл от Бога, и Я иду (обратно) к Богу". Евангелие от Иоанна 16:27-28. Вот что произошло в точности. Он ушёл с этой земли путём своей смерти, погребения, воскресения и восхождения. Затем Павел встретил Его по дороге в Дамаск, Он обратился к Павлу и сказал: "Савл, Савл, зачем ты преследуешь Меня?" Павел спросил: "Кто Ты, Господи?" Он сказал: "Я Иисус". Он был столп огня, ослепляющий свет. Он вернулся туда, точно как Он говорил. Обратно в ту же самую форму, в которой Он был перед тем, как Он принял палатку плоти. Точно так видел это Иоанн. Иоанна 1:18: "Бога не видел никто никогда; единородный Сын, сущий в недре Отчем, Он явил Его". Обратите внимание, где, как говорит Иоанн, НАХОДИТСЯ Иисус. Он В недре Отца.</w:t>
      </w:r>
    </w:p>
    <w:p>
      <w:pPr>
        <w:pStyle w:val="Normal"/>
        <w:rPr/>
      </w:pPr>
      <w:r>
        <w:rPr/>
      </w:r>
    </w:p>
    <w:p>
      <w:pPr>
        <w:pStyle w:val="Normal"/>
        <w:rPr/>
      </w:pPr>
      <w:r>
        <w:rPr/>
        <w:t>Евангелие от Луки 2:11 говорит: "Ибо ныне родился вам в городе Давидовом Спаситель, Который есть Христос Господь". Он был рождён Христом, и спустя восемь дней Он был обрезан, и Он был назван Иисусом, как говорил им ангел. Я родился, как Бранхам. Когда я родился, они дали мне имя Уилльям. Он был ХРИСТОС, но здесь, среди людей, ему было дано имя. Эта внешняя скиния, которую могли видеть люди, была названа Иисусом. Он был Господь Славы, Всемогущий, явленный во плоти. Он есть Бог Отец, Сын и Святой Дух. Он является всем этим.</w:t>
      </w:r>
    </w:p>
    <w:p>
      <w:pPr>
        <w:pStyle w:val="Normal"/>
        <w:rPr/>
      </w:pPr>
      <w:r>
        <w:rPr/>
      </w:r>
    </w:p>
    <w:p>
      <w:pPr>
        <w:pStyle w:val="Normal"/>
        <w:rPr/>
      </w:pPr>
      <w:r>
        <w:rPr/>
        <w:t>Отец, Сын и Святой Дух - это только титулы, названия. Это не имена. Вот почему мы крестим в Имя Господа Иисуса Христа, ибо это имя, а не титул. Это имя тех титулов, подобно как вы берёте новорожденного младенца, который является сыном, и называете его. Он является младенцем, сын - это его титул, затем вы называете его - Джон Генри Браун. Вы не крестите просто во "Имя Иисуса". В мире есть тысячи Иисусов, многие из них жили ещё прежде Нашего Спасителя Иисуса. Но только один из них был рождён Христом - "Господь Иисус Христос".</w:t>
      </w:r>
    </w:p>
    <w:p>
      <w:pPr>
        <w:pStyle w:val="Normal"/>
        <w:rPr/>
      </w:pPr>
      <w:r>
        <w:rPr/>
      </w:r>
    </w:p>
    <w:p>
      <w:pPr>
        <w:pStyle w:val="Normal"/>
        <w:rPr/>
      </w:pPr>
      <w:r>
        <w:rPr/>
        <w:t>Люди говорят об Иисусе как о Вечном Сыне Божьем. Разве это не противоречие? Кто когда-нибудь слышал о "Сыне", который был бы вечным? Сыновья имеют происхождение, но тот, который вечный, никогда не имеет начала. Он есть вечный Бог (Иегова), явленный во плоти.</w:t>
      </w:r>
    </w:p>
    <w:p>
      <w:pPr>
        <w:pStyle w:val="Normal"/>
        <w:rPr/>
      </w:pPr>
      <w:r>
        <w:rPr/>
      </w:r>
    </w:p>
    <w:p>
      <w:pPr>
        <w:pStyle w:val="Normal"/>
        <w:rPr/>
      </w:pPr>
      <w:r>
        <w:rPr/>
        <w:t>В Евангелии Св. Иоанна сказано: "В начале было Слово, и Слово было у Бога, и Слово было Бог. И Слово стало плотью и обитало среди нас". Он был Истинный и Верный Свидетель вечному Слову Отца. Он был Пророком и говорил то, что Отец велел говорить Ему. Он сказал: "Мой Отец во Мне". Вот что сказала скиния по имени Иисус: "Мой Отец во Мне".</w:t>
      </w:r>
    </w:p>
    <w:p>
      <w:pPr>
        <w:pStyle w:val="Normal"/>
        <w:rPr/>
      </w:pPr>
      <w:r>
        <w:rPr/>
      </w:r>
    </w:p>
    <w:p>
      <w:pPr>
        <w:pStyle w:val="Normal"/>
        <w:rPr/>
      </w:pPr>
      <w:r>
        <w:rPr/>
        <w:t>У Бога есть много титулов: "Наша Праведность", и "Наш Мир", и "Всегда Присутствующий", и "Отец", и "Сын", и "Святой Дух"; но у него только одно человеческое имя, и это имя Иисус.</w:t>
      </w:r>
    </w:p>
    <w:p>
      <w:pPr>
        <w:pStyle w:val="Normal"/>
        <w:rPr/>
      </w:pPr>
      <w:r>
        <w:rPr/>
      </w:r>
    </w:p>
    <w:p>
      <w:pPr>
        <w:pStyle w:val="Normal"/>
        <w:rPr/>
      </w:pPr>
      <w:r>
        <w:rPr/>
        <w:t>Не смущайтесь по поводу того, что у него есть три функции, или тройное проявление. На земле Он был Пророком; на небесах Он - Священник; и, возвращаясь обратно на землю, Он - Царь царей. "Он, Который Был", - то есть Иисус, Пророк. "Он, Который Есть", - то есть Он, Высочайший Священник, ходатайствующий, - Тот, Которого можно коснуться чувством наших немощей. "Который Грядёт" - то есть грядущий Царь. На земле Он был Словом - Пророком. Моисей сказал о Нём: "Господь Бог ваш воздвигнет Пророка, подобного мне, если они не послушают слов Пророка того, они будут отрезаны от среды этого народа".</w:t>
      </w:r>
    </w:p>
    <w:p>
      <w:pPr>
        <w:pStyle w:val="Normal"/>
        <w:rPr/>
      </w:pPr>
      <w:r>
        <w:rPr/>
      </w:r>
    </w:p>
    <w:p>
      <w:pPr>
        <w:pStyle w:val="Normal"/>
        <w:rPr/>
      </w:pPr>
      <w:r>
        <w:rPr/>
        <w:t>Обратите внимание на эти факты об Иисусе. На земле Он был Пророком, Агнцем и Сыном. Это не сделало из Него троих. Это было не что иное, как проявления или функции Одной Личности, Иисуса.</w:t>
      </w:r>
    </w:p>
    <w:p>
      <w:pPr>
        <w:pStyle w:val="Normal"/>
        <w:rPr/>
      </w:pPr>
      <w:r>
        <w:rPr/>
      </w:r>
    </w:p>
    <w:p>
      <w:pPr>
        <w:pStyle w:val="Normal"/>
        <w:rPr/>
      </w:pPr>
      <w:r>
        <w:rPr/>
        <w:t>Так вот, есть излюбленное место в Писании, с помощью которого сторонники Троицы думают доказать свою точку зрения, что в Божестве есть больше, чем действительно одна Личность. В Отк. 5:6-8: "И я взглянул, и вот, посреди престола и четырёх животных и посреди старцев стоял Агнец как бы закланный, имеющий семь рогов и семь очей, которые суть семь духов Божиих, посланных на всю землю. И Он пришёл и взял книгу из правой руки Того, Который сидел на престоле. И когда Он взял эту книгу, то четыре животных и двадцать четыре старца пали перед Агнцем, имея каждый арфы и золотые чаши, полные благоуханий, которые есть молитвы святых". И действительно, эти стихи, взятые изолированно, казалось бы, доказывают их точку зрения. Заметьте, я сказал "ИЗОЛИРОВАННЫЕ" стихи. Однако прочтите Отк. 4:2-3 и 9-11: "И тотчас я был в Духе. И вот, престол стоял на небе и ОДИН сидел на этом престоле. И Сей Сидящий видом был подобен камню яспису и сардису; и была радуга вокруг престола, видом подобная изумруду. И когда эти животные воздают славу и честь Ему, Который сидит на престоле, Кто живёт во веки веков, тогда двадцать четыре старца падают перед Сидящим на престоле и поклоняются Ему, Который живёт вовеки, и полагают венцы свои пред престолом, говоря: Достоин Ты, Господи, принять славу и честь и силу, ибо Ты сотворил всё, по Твоей воле существует и сотворено". Внимательно заметьте, что во втором стихе сказано: "ОДИН" (не два или три, но ОДИН) сидел на престоле. В третьем стихе говорится "ОН" (НЕ они) был подобен камню яспису. В девятом стихе сказано, что животные воздают честь "ЕМУ" (не им). В десятом стихе говорится, что старцы пали перед "НИМ" (не перед ними). В одиннадцатом стихе сказано, что они закричали "Ты достоин, О ГОСПОДЬ" (а не Господа). Также в 11-м стихе сказано, что этот ОДИН, сидящий на троне, есть "Творец", Который есть Иисус (Иоанна 1:3), Который есть Иегова-Дух-Бог Ветхого Завета (Быт. 1:1).</w:t>
      </w:r>
    </w:p>
    <w:p>
      <w:pPr>
        <w:pStyle w:val="Normal"/>
        <w:rPr/>
      </w:pPr>
      <w:r>
        <w:rPr/>
      </w:r>
    </w:p>
    <w:p>
      <w:pPr>
        <w:pStyle w:val="Normal"/>
        <w:rPr/>
      </w:pPr>
      <w:r>
        <w:rPr/>
        <w:t>Но не будем останавливаться здесь. Теперь прочтём из Отк. 3:21: "Побеждающему дам сесть со Мною на престоле Моём, как и Я также победил и сел с Моим Отцом на престоле Его". Также прочтём Евр. 12:2: "Взирая на Иисуса, Автора и Завершителя нашей веры, Который ради предстоящей Ему радости претерпел крест, пренебрегши посрамление, и воссел по правую руку престола Божия". Заметьте, что согласно словам Самого Иисуса, Который написал это Откровение, Он воссел С Отцом. Дух в Павле (Дух, который есть Дух Христов, ибо Сей есть Дух Пророчества, посредством которого приходит Слово) говорит, что Он воссел по ПРАВУЮ РУКУ Бога. Но когда Иоанн взглянул, он увидел на троне только "ОДНОГО". А этого не было до Отк. 5:6-8 (которое следует по времени за Отк. 4:2-3), когда мы видим "Агнца", берущего книгу от "НЕГО", Который сидел на троне, как указано в Отк. 4:2-3 и 9-10. Что это? Это есть тайна "ОДНОГО БОГА". Он (Иисус) пришёл от Бога, проявился во плоти, умер и вновь восстал и вернулся "в Недро Отца". Как сказал Иоанн: "Сын Единородный, Который В недре Отчем, Он явил Его". Иоанна 1:18. Теперь время для Бога (Мессии) вернуться востребовать Свою невесту и затем представить Себя (обнаружить Себя) Израилю. Таким образом, мы видим. Бог вновь делает шаг, допуская физическое общение с человеком, как "Сын Давида, Царь царей и Господь господствующих, и Жених Языческой Невесты". Это НЕ "Два" Бога, но просто ОДИН БОГ, проявляющий Свои сильные триединые функции и титулы.</w:t>
      </w:r>
    </w:p>
    <w:p>
      <w:pPr>
        <w:pStyle w:val="Normal"/>
        <w:rPr/>
      </w:pPr>
      <w:r>
        <w:rPr/>
      </w:r>
    </w:p>
    <w:p>
      <w:pPr>
        <w:pStyle w:val="Normal"/>
        <w:rPr/>
      </w:pPr>
      <w:r>
        <w:rPr/>
        <w:t>Люди знали, что Он был Пророком. Они знали знамение Мессии, которое могло прийти только через пророка. Иоанна 1:44-51: "Филипп же был из Вифсаиды, из одного города с Андреем и Петром. Филипп находит Нафанаила и говорит ему: мы нашли Того, о Котором писал Моисей в законе и пророки, Иисуса, сына Иосифова, из Назарета. Но Нафанаил сказал ему: из Назарета может ли быть что доброе? Филипп говорит ему: пойди и посмотри. Иисус, увидев идущего к Нему Нафанаила, говорит о нём: вот подлинно Израильтянин, в котором нет лукавства! Нафанаил говорит Ему: откуда Ты знаешь меня? Иисус сказал ему в ответ: прежде нежели позвал тебя Филипп, когда ты был под смоковницею, Я видел тебя. Нафанаил отвечал Ему: Равви! Ты - Сын Божий, Ты - Царь Израилев. Иисус сказал ему в ответ: ты веришь, потому что Я тебе сказал: "Я видел тебя под смоковницею"; увидишь больше этого. И говорит ему: истинно, истинно говорю вам: отныне будете видеть небо отверстым и Ангелов Божиих, восходящих и нисходящих к Сыну Человеческому". Способность различать в людях мысли сердец помогла избранным Богом понять, что там был Мессия, помазанное Слово Бога. Евр. 4:12: "Ибо Слово Божье живо и действенно и острее всякого меча обоюдоострого, оно проникает до разделения души и духа, суставов и мозга костей, и различает мысли и намерения сердца".</w:t>
      </w:r>
    </w:p>
    <w:p>
      <w:pPr>
        <w:pStyle w:val="Normal"/>
        <w:rPr/>
      </w:pPr>
      <w:r>
        <w:rPr/>
      </w:r>
    </w:p>
    <w:p>
      <w:pPr>
        <w:pStyle w:val="Normal"/>
        <w:rPr/>
      </w:pPr>
      <w:r>
        <w:rPr/>
        <w:t>Когда женщина у колодца услышала, как Он различает мысли её сердца, она провозгласила Его пророком, заявляя, что Мессия обнаружится по этой великой способности. Иоанна 4:7-26: "Приходит женщина из Самарии почерпнуть воды. Иисус говорит ей: дай Мне пить. (Ибо ученики Его отлучились в город купить пищи). Женщина Самарянская говорит Ему: как Ты, будучи Иудей, просишь пить у меня, Самарянки? ибо Иудеи с Самарянами не сообщаются. Иисус сказал ей в ответ: если бы ты знала дар Божий и Кто говорит тебе: "дай Мне пить", то ты сама просила бы у Него, и Он дал бы тебе воду живую. Женщина говорит Ему: Господин! Тебе и почерпнуть нечем, а колодезь глубок: откуда же у Тебя вода живая? Неужели Ты больше отца нашего Иакова, который дал нам этот колодезь и сам из него пил, и дети его, и скот его? Иисус сказал ей в ответ: всякий, пьющий воду эту, возжаждет опять; А кто будет пить воду, которую Я дам ему, тот не будет жаждать вовек; но вода, которую Я дам ему, сделается в нём источником воды, текущей в жизнь вечную. Женщина говорит Ему: Господин! Дай мне этой воды, чтобы мне не иметь жажды и не приходить сюда черпать. Иисус говорит ей: пойди, позови мужа твоего и приди сюда. Женщина сказала в ответ: у меня нет мужа. Иисус говорит ей: правду ты сказала, что у тебя нет мужа; Ибо у тебя было пять мужей, и тот, которого ныне имеешь, не муж тебе; это справедливо ты сказала. Женщина говорит Ему: Господин! вижу, что Ты пророк. Отцы наши поклонялись на этой горе; а вы говорите, что место, где должны поклоняться, находится в Иерусалиме. Иисус говорит ей: поверь Мне, что наступает время, когда и не на горе этой, и не в Иерусалиме будете поклоняться Отцу. Вы не знаете, чему поклоняетесь; а мы знаем, чему поклоняемся, ибо спасение от Иудеев.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Женщина говорит Ему: знаю, что придёт Мессия, Который назван Христом; когда Он придёт, то возвестит нам всё. Иисус говорит ей: это Я, Который говорю с тобой, и есть Он".</w:t>
      </w:r>
    </w:p>
    <w:p>
      <w:pPr>
        <w:pStyle w:val="Normal"/>
        <w:rPr/>
      </w:pPr>
      <w:r>
        <w:rPr/>
      </w:r>
    </w:p>
    <w:p>
      <w:pPr>
        <w:pStyle w:val="Normal"/>
        <w:rPr/>
      </w:pPr>
      <w:r>
        <w:rPr/>
        <w:t>В Отк. 15:3 сказано: "И поют они песнь Моисея, слуги Божьего, и песнь АГНЦА, говоря: велики и чудны дела Твои, Господь Бог Всемогущий! Праведны и истинны пути Твои, Царь Святых!" Вы видите это? АГНЕЦ, Высочайший Священник, с кровью Своей искупительной за наши грехи на троне милости есть Господь Бог Всемогущий. Это Его теперешняя функция. Вот что Он делает сейчас - умоляет Своей кровью за наши грехи. Но однажды этот Агнец станет Львом, из Колена Иуды. Он выйдет в силе и славе и возьмёт власть Свою править как Царь. Он Царь, грядущий на эту землю. Конечно, это не говорит, что Он сейчас не Царь. Ибо Он есть наш Царь, Царь Святых. Сейчас это духовное царство. Это не система этого мира, как и мы не от этого мира. По этой причине то, что мы делаем, отличается от этого мира. Наше гражданство небесное. И мы отражаем мир нашего возрождения, где Царём является Иисус. Вот почему наши женщины не одеваются в мужскую одежду, не постригают свои волосы и не применяют всю эту косметику и другие вещи, которые этот мир так сильно любит. Вот почему наши мужчины не пьют, не курят и прекращают жить во грехе. Наше господство - это господство над грехом, и оно вступает в действие через силу, что находится в Духе Христовом, входящем и обитающем в нас. Всякое царство на земле разрушится, но наше царствие останется.</w:t>
      </w:r>
    </w:p>
    <w:p>
      <w:pPr>
        <w:pStyle w:val="Normal"/>
        <w:rPr/>
      </w:pPr>
      <w:r>
        <w:rPr/>
      </w:r>
    </w:p>
    <w:p>
      <w:pPr>
        <w:pStyle w:val="Normal"/>
        <w:rPr/>
      </w:pPr>
      <w:r>
        <w:rPr/>
        <w:t>Теперь мы говорили о функциях и проявлениях одного истинного Бога и созерцании Его славы в исследовании Писания. Но Он не познаётся интеллектуально. Он познаётся Духовно; через Духовное откровение. Это Тот же самый, Которого узнали как Иисуса после того, как плоть ушла обратно в столб огненный. Но Он обещал, что Он придёт вновь и будет обитать среди Своего народа Духом. И в день Пятидесятницы тот огненный столб сошёл и разделился на языки пламени и почил на каждом из них. Что совершал Бог? Он отделял Себя в церковь, даруя всем этим мужчинам и женщинам часть Самого Себя. Он разделил Себя среди Его церкви точно так, как Он сказал, что сделает это. Иоанна 14:16-23: "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 Не оставлю вас безутешными: приду к вам. Ещё немного, и мир уже не увидит Меня; а вы увидите Меня, ибо Я живу, и вы будете жить. В тот день узнаете вы, что Я в Отце Моём, и вы во Мне, и Я в вас. Кто имеет заповеди Мои и соблюдает их, тот любит Меня; а кто любит Меня, тот возлюблен будет Отцом Моим, и Я возлюблю его и явлюсь ему Сам. Иуда, не Искариот, говорит Ему: Господи! Как это, что Ты хочешь явить Себя нам, а не миру? Иисус сказал ему в ответ: кто любит Меня, тот соблюдёт слова Мои; и Отец Мой возлюбит его, и Мы придём к нему и обитель у него сотворим". Он сказал, что Он будет молиться Отцу, Который пошлёт другого Утешителя, Который уже был С НИМИ (с учениками), но НЕ В НИХ. Это был Христос. Затем, в 23 стихе, говоря о Себе и Отце, Он сказал: "МЫ придём". Вот оно: "Придёт Дух, Тот же самый Дух Божий, который являлся как Отец, и как Сын, и ещё проявится во многих" - ОДИН БОГ, Который есть Дух.</w:t>
      </w:r>
    </w:p>
    <w:p>
      <w:pPr>
        <w:pStyle w:val="Normal"/>
        <w:rPr/>
      </w:pPr>
      <w:r>
        <w:rPr/>
      </w:r>
    </w:p>
    <w:p>
      <w:pPr>
        <w:pStyle w:val="Normal"/>
        <w:rPr/>
      </w:pPr>
      <w:r>
        <w:rPr/>
        <w:t>Вот почему никто не может ходить и повсюду заявлять, что святой человек - это папа римский или святой человек - это епископ или священник. СВЯТОЙ ЧЕЛОВЕК есть Христос, Святой Дух, который в нас. Как эта иерархия осмеливается заявлять, что мирянам нечего сказать? Каждый имеет, что сказать. У каждого есть труд, у каждого есть служение. Святой Дух сошёл в Пятидесятницу, и разделился, и почил на каждом, во исполнение того, что сказал Христос: "В тот день вы узнаете, что Я в Отце Моём, и вы во Мне, и Я в вас". Иоанна 14:20.</w:t>
      </w:r>
    </w:p>
    <w:p>
      <w:pPr>
        <w:pStyle w:val="Normal"/>
        <w:rPr/>
      </w:pPr>
      <w:r>
        <w:rPr/>
      </w:r>
    </w:p>
    <w:p>
      <w:pPr>
        <w:pStyle w:val="Normal"/>
        <w:rPr/>
      </w:pPr>
      <w:r>
        <w:rPr/>
        <w:t>Великий Я Есть, Всемогущий Бог, пришёл как Дух, чтобы наполнить Свою истинную церковь. Он имеет право и движется, куда Он пожелает и на кого Он пожелает. Мы не производим среди нас "святых людей", но всё истинное собрание Господне есть свято из-за присутствия Святого Духа. Это Он есть свят, Святой Дух, а не собрание само по себе.</w:t>
      </w:r>
    </w:p>
    <w:p>
      <w:pPr>
        <w:pStyle w:val="Normal"/>
        <w:rPr/>
      </w:pPr>
      <w:r>
        <w:rPr/>
      </w:r>
    </w:p>
    <w:p>
      <w:pPr>
        <w:pStyle w:val="Normal"/>
        <w:rPr/>
      </w:pPr>
      <w:r>
        <w:rPr/>
        <w:t>Ныне вот откровение: Иисус Христос есть Бог. Иегова Ветхого Завета есть Иисус Нового Завета. Как бы вы ни старались, вы не сможете доказать, что существуют ТРИ Бога. Но требуется также откровение Святым Духом, чтобы вы поняли истину, что Он есть Один. Требуется откровение, чтобы понять, что Иегова Ветхого Завета есть Иисус Нового Завета. Сатана проник в церковь и сделал людей слепыми к этой истине. И когда они ослепли, не потребовалось много времени, чтобы Церковь Рима перестала крестить людей в Имя Господа Иисуса Христа.</w:t>
      </w:r>
    </w:p>
    <w:p>
      <w:pPr>
        <w:pStyle w:val="Normal"/>
        <w:rPr/>
      </w:pPr>
      <w:r>
        <w:rPr/>
      </w:r>
    </w:p>
    <w:p>
      <w:pPr>
        <w:pStyle w:val="Normal"/>
        <w:rPr/>
      </w:pPr>
      <w:r>
        <w:rPr/>
        <w:t>Я должен признать, что требуется настоящее откровение от Святого Духа, чтобы узреть правду о Божестве в эти дни, когда вокруг нас так сильно извращается Писание. Но побеждающая церковь построена на откровении, поэтому мы вправе ожидать, что Господь откроет нам Свою правду. Однако для крещения водой не требуется откровения. Это находится прямо перед вашими глазами. Разве это возможно, чтобы апостолов, хоть на минуту, склонили к несоблюдению прямого указания Господа крестить в Имя Отца и Сына и Святого Духа и потом нашли бы их в умышленном непослушании? Они знали, что такое Имя, и в Писании нет ни одного места, где бы они крестили как-нибудь иначе, нежели в Имя Господа Иисуса Христа. Здравый смысл подсказывает нам, что Книга Деяний представляет собой церковь в действии, и если они крестили таким образом, то так и нужно крестить. Так вот, если это так серьёзно, то что вы думаете об этом? Любой, кто не был крещён в Имя Господа Иисуса, должен быть вновь крещён.</w:t>
      </w:r>
    </w:p>
    <w:p>
      <w:pPr>
        <w:pStyle w:val="Normal"/>
        <w:rPr/>
      </w:pPr>
      <w:r>
        <w:rPr/>
      </w:r>
    </w:p>
    <w:p>
      <w:pPr>
        <w:pStyle w:val="Normal"/>
        <w:rPr/>
      </w:pPr>
      <w:r>
        <w:rPr/>
        <w:t>Деяния 19:1-6: "Во время пребывания Аполлоса в Коринфе Павел, пройдя верхние страны, прибыл в Ефес, нашёл там некоторых учеников и сказал им: приняли ли вы Святого Духа, уверовавши? Они же сказали ему: мы даже и не слыхали, есть ли Дух Святой. Он сказал им: во что же вы крестились? Они отвечали: во Иоанново крещение. Павел сказал: Иоанн крестил крещением покаяния, говоря людям, чтобы веровали в Грядущего по нём, то есть во Христа Иисуса. Услышавши это, они крестились в Имя Господа Иисуса, и, когда Павел возложил на них руки, сошёл на них Святой Дух, и они стали говорить языками и пророчествовать". Вот так. Эти добрые люди из Ефеса слышали о грядущем Мессии, Иоанн проповедовал о Нём. Они крестились крещением покаяния в грехах, ожидая БУДУЩЕЙ веры в Иисуса. А теперь для них настало время посмотреть в ПРОШЛОЕ на Иисуса и принимать крещение ОТПУЩЕНИЯ грехов. Ныне было время принять Святого Духа. И когда они были крещены в Имя Господа Иисуса Христа, Павел возложил на них руки, и на них сошёл Святой Дух.</w:t>
      </w:r>
    </w:p>
    <w:p>
      <w:pPr>
        <w:pStyle w:val="Normal"/>
        <w:rPr/>
      </w:pPr>
      <w:r>
        <w:rPr/>
      </w:r>
    </w:p>
    <w:p>
      <w:pPr>
        <w:pStyle w:val="Normal"/>
        <w:rPr/>
      </w:pPr>
      <w:r>
        <w:rPr/>
        <w:t>О, эти добрые малые из Ефеса были хорошими людьми; и если кто-либо имел право считать себя в безопасности, то уж, конечно, они. Заметьте, сколь далеко они продвинулись. Они прошли весь путь вплоть до принятия грядущего Мессии. Они были готовы к Его приходу. Но разве вы не заметили, что несмотря на это, они упустили Его? Он пришёл и ушёл. Они нуждались в крещении в Имя Господа Иисуса Христа. Они должны были наполниться Святым Духом.</w:t>
      </w:r>
    </w:p>
    <w:p>
      <w:pPr>
        <w:pStyle w:val="Normal"/>
        <w:rPr/>
      </w:pPr>
      <w:r>
        <w:rPr/>
      </w:r>
    </w:p>
    <w:p>
      <w:pPr>
        <w:pStyle w:val="Normal"/>
        <w:rPr/>
      </w:pPr>
      <w:r>
        <w:rPr/>
        <w:t>Если вы были крещены в Имя Господа Иисуса Христа, Бог наполнит вас Своим Духом. Так говорит Слово. Стих 6-й 19-й главы Деяний, который мы читали, является исполнением сказанного в Деяниях 2:38: "Покайтесь, и да крестится каждый из вас в Имя Иисуса Христа для прощения грехов и получите дар Святого Духа". Смотрите, Павел Святым Духом сказал точно то же самое, что Пётр сказал Святым Духом. И что сказано, НЕ МОЖЕТ быть изменено. Должно быть то же самое от Пятидесятницы до того, когда будет крещён последний избранный. Гал. 1:8: "Но если бы даже мы или Ангел с неба стал проповедовать вам не то Евангелие, что мы проповедали вам, да будет проклят".</w:t>
      </w:r>
    </w:p>
    <w:p>
      <w:pPr>
        <w:pStyle w:val="Normal"/>
        <w:rPr/>
      </w:pPr>
      <w:r>
        <w:rPr/>
      </w:r>
    </w:p>
    <w:p>
      <w:pPr>
        <w:pStyle w:val="Normal"/>
        <w:rPr/>
      </w:pPr>
      <w:r>
        <w:rPr/>
        <w:t>Ныне некоторые из вас, единственники, крестят неправильно. Вы крестите для возрождения, как будто погружение в воду спасает вас. Возрождения нельзя добиться при помощи воды; это работа Духа. Человек Святым Духом приказавший: "Покайтесь, и да крестится каждый из вас в Имя Господа Иисуса", не сказал, что вода возрождает. Он сказал, что это было только доказательство "по отношению к Богу доброй совести". И это всё. Первое Петра 3:21: "Так и нас ныне подобное сему образу крещение, не плотской нечистоты омытие, но ответ Богу доброй совести, спасает Воскресением Иисуса Христа". Я верую в это.</w:t>
      </w:r>
    </w:p>
    <w:p>
      <w:pPr>
        <w:pStyle w:val="Normal"/>
        <w:rPr/>
      </w:pPr>
      <w:r>
        <w:rPr/>
      </w:r>
    </w:p>
    <w:p>
      <w:pPr>
        <w:pStyle w:val="Normal"/>
        <w:rPr/>
      </w:pPr>
      <w:r>
        <w:rPr/>
        <w:t>Если кто-либо заблуждается, полагая, будто при помощи исторических свидетельств можно доказать какое-нибудь иное водное крещение, нежели крещение в Имя Господа Иисуса Христа, то я советую почитать исторические свидетельства и убедиться самому. Ниже приводится подлинное свидетельство о Крещении в Риме в 100 году нашей эры, приведённое в журнале "ТАЙМ" от 5 декабря 1955 года: "Дьякон поднял свою руку, и Публий Деций шагнул через дверь баптистерия. В бассейне по пояс в воде стоял Марк Васка, торговец дровами. Он улыбался, когда Публий вошёл в бассейн и встал рядом с ним. Он спросил: "Веруешь?" "Верую, - ответил Публий. - Я верую, что спасение моё получаю от Иисуса Христа, распятого при Понтии Пилате. С Ним я умер, чтобы с Ним иметь Жизнь Вечную". Потом он почувствовал, как сильные руки поддерживают его, когда он откинулся назад и погрузился в бассейн, и перед тем, как холодная вода сомкнулась над ним, услышал голос Марка: "Я крещу тебя в Имя Господа Иисуса".</w:t>
      </w:r>
    </w:p>
    <w:p>
      <w:pPr>
        <w:pStyle w:val="Normal"/>
        <w:rPr/>
      </w:pPr>
      <w:r>
        <w:rPr/>
      </w:r>
    </w:p>
    <w:p>
      <w:pPr>
        <w:pStyle w:val="Normal"/>
        <w:rPr/>
      </w:pPr>
      <w:r>
        <w:rPr/>
        <w:t>До тех пор пока истина не была утеряна (и не возвращалась до этого последнего периода, то есть от Никеи до начала этого столетия), крестили во Имя Господа Иисуса Христа. Но истина вернулась. Сатана не может скрыть откровение, когда Дух хочет его дать.</w:t>
      </w:r>
    </w:p>
    <w:p>
      <w:pPr>
        <w:pStyle w:val="Normal"/>
        <w:rPr/>
      </w:pPr>
      <w:r>
        <w:rPr/>
      </w:r>
    </w:p>
    <w:p>
      <w:pPr>
        <w:pStyle w:val="Normal"/>
        <w:rPr/>
      </w:pPr>
      <w:r>
        <w:rPr/>
        <w:t>Да, если бы было три Бога, то вы очень хорошо могли бы крестить и в Отца, и в Сына, и в Святого Духа. Но ИОАННУ БЫЛО ДАНО ОТКРОВЕНИЕ, что есть только ОДИН БОГ и Его Имя - ГОСПОДЬ ИИСУС ХРИСТОС, и вы принимаете крещение для ОДНОГО Бога, и только для одного. Вот почему Пётр крестил таким образом в день Пятидесятницы. Он был верен откровению, которое гласит: "Итак твердо знай, весь дом Израилев, что ТОГО САМОГО ИИСУСА, Которого вы распяли, Бог соделал ОДНОВРЕМЕННО ГОСПОДОМ и ХРИСТОМ". Вот Кто Он - "ГОСПОДЬ ИИСУС ХРИСТОС".</w:t>
      </w:r>
    </w:p>
    <w:p>
      <w:pPr>
        <w:pStyle w:val="Normal"/>
        <w:rPr/>
      </w:pPr>
      <w:r>
        <w:rPr/>
      </w:r>
    </w:p>
    <w:p>
      <w:pPr>
        <w:pStyle w:val="Normal"/>
        <w:rPr/>
      </w:pPr>
      <w:r>
        <w:rPr/>
        <w:t>Если Иисус является "ОДНОВРЕМЕННО" Господом и Христом, тогда Он (Иисус) есть, и не может быть не кем иным, как "Отцом, Сыном и Святым Духом" в ОДНОМ Лице, явленном во плоти. Это НЕ "Бог в трёх лицах, святая троица", но ОДИН БОГ, ОДНА ЛИЧНОСТЬ с тремя основными титулами, с тремя функциями проявления этих титулов. Послушайте ещё раз. Этот же самый Иисус есть ОДНОВРЕМЕННО Господь и Христос. Господь (Отец) и Христос (Святой Дух) - это Иисус, поскольку Он (Иисус) - это одновременно они ОБА (Господь и Христос).</w:t>
      </w:r>
    </w:p>
    <w:p>
      <w:pPr>
        <w:pStyle w:val="Normal"/>
        <w:rPr/>
      </w:pPr>
      <w:r>
        <w:rPr/>
      </w:r>
    </w:p>
    <w:p>
      <w:pPr>
        <w:pStyle w:val="Normal"/>
        <w:rPr/>
      </w:pPr>
      <w:r>
        <w:rPr/>
        <w:t>Если это не показывает истинного откровения Божества, то ничто другое уже не сможет. Господь НЕ ЕСТЬ некто другой; Христос НЕ ЕСТЬ некто другой. Этот Иисус есть Господь Иисус Христос - ОДИН БОГ.</w:t>
      </w:r>
    </w:p>
    <w:p>
      <w:pPr>
        <w:pStyle w:val="Normal"/>
        <w:rPr/>
      </w:pPr>
      <w:r>
        <w:rPr/>
      </w:r>
    </w:p>
    <w:p>
      <w:pPr>
        <w:pStyle w:val="Normal"/>
        <w:rPr/>
      </w:pPr>
      <w:r>
        <w:rPr/>
        <w:t>Однажды Филипп сказал Иисусу: "Господи! покажи нам Отца, и довольно с нас". Иисус сказал ему: "Столько времени Я с вами, а ты не знаешь Меня? Тот, кто видел Меня, видел Отца; как же ты говоришь: "Покажи нам Отца? Я и Мой Отец есть Одно". Однажды я процитировал это, и одна женщина сказала:"Подождите, господин Бранхам, но вы и ваша жена тоже ведь одно".</w:t>
      </w:r>
    </w:p>
    <w:p>
      <w:pPr>
        <w:pStyle w:val="Normal"/>
        <w:rPr/>
      </w:pPr>
      <w:r>
        <w:rPr/>
      </w:r>
    </w:p>
    <w:p>
      <w:pPr>
        <w:pStyle w:val="Normal"/>
        <w:rPr/>
      </w:pPr>
      <w:r>
        <w:rPr/>
        <w:t>Я ответил: "Не в таком смысле".</w:t>
      </w:r>
    </w:p>
    <w:p>
      <w:pPr>
        <w:pStyle w:val="Normal"/>
        <w:rPr/>
      </w:pPr>
      <w:r>
        <w:rPr/>
      </w:r>
    </w:p>
    <w:p>
      <w:pPr>
        <w:pStyle w:val="Normal"/>
        <w:rPr/>
      </w:pPr>
      <w:r>
        <w:rPr/>
        <w:t>Она сказала: "Поясните, пожалуйста".</w:t>
      </w:r>
    </w:p>
    <w:p>
      <w:pPr>
        <w:pStyle w:val="Normal"/>
        <w:rPr/>
      </w:pPr>
      <w:r>
        <w:rPr/>
      </w:r>
    </w:p>
    <w:p>
      <w:pPr>
        <w:pStyle w:val="Normal"/>
        <w:rPr/>
      </w:pPr>
      <w:r>
        <w:rPr/>
        <w:t>Я начал так: "Вы видите меня?"</w:t>
      </w:r>
    </w:p>
    <w:p>
      <w:pPr>
        <w:pStyle w:val="Normal"/>
        <w:rPr/>
      </w:pPr>
      <w:r>
        <w:rPr/>
      </w:r>
    </w:p>
    <w:p>
      <w:pPr>
        <w:pStyle w:val="Normal"/>
        <w:rPr/>
      </w:pPr>
      <w:r>
        <w:rPr/>
        <w:t>Она ответила: "Да".</w:t>
      </w:r>
    </w:p>
    <w:p>
      <w:pPr>
        <w:pStyle w:val="Normal"/>
        <w:rPr/>
      </w:pPr>
      <w:r>
        <w:rPr/>
      </w:r>
    </w:p>
    <w:p>
      <w:pPr>
        <w:pStyle w:val="Normal"/>
        <w:rPr/>
      </w:pPr>
      <w:r>
        <w:rPr/>
        <w:t>Я спросил: "Вы видите мою жену?"</w:t>
      </w:r>
    </w:p>
    <w:p>
      <w:pPr>
        <w:pStyle w:val="Normal"/>
        <w:rPr/>
      </w:pPr>
      <w:r>
        <w:rPr/>
      </w:r>
    </w:p>
    <w:p>
      <w:pPr>
        <w:pStyle w:val="Normal"/>
        <w:rPr/>
      </w:pPr>
      <w:r>
        <w:rPr/>
        <w:t>Она ответила: "Нет".</w:t>
      </w:r>
    </w:p>
    <w:p>
      <w:pPr>
        <w:pStyle w:val="Normal"/>
        <w:rPr/>
      </w:pPr>
      <w:r>
        <w:rPr/>
      </w:r>
    </w:p>
    <w:p>
      <w:pPr>
        <w:pStyle w:val="Normal"/>
        <w:rPr/>
      </w:pPr>
      <w:r>
        <w:rPr/>
        <w:t>Я сказал: "Тогда это единство другого рода, поскольку Он сказал: "Когда видите Меня, то видите Отца".</w:t>
      </w:r>
    </w:p>
    <w:p>
      <w:pPr>
        <w:pStyle w:val="Normal"/>
        <w:rPr/>
      </w:pPr>
      <w:r>
        <w:rPr/>
      </w:r>
    </w:p>
    <w:p>
      <w:pPr>
        <w:pStyle w:val="Normal"/>
        <w:rPr/>
      </w:pPr>
      <w:r>
        <w:rPr/>
        <w:t>Пророк сказал, что в вечернее время явится свет. Как поют в этом гимне:</w:t>
      </w:r>
    </w:p>
    <w:p>
      <w:pPr>
        <w:pStyle w:val="Normal"/>
        <w:rPr/>
      </w:pPr>
      <w:r>
        <w:rPr/>
      </w:r>
    </w:p>
    <w:p>
      <w:pPr>
        <w:pStyle w:val="Normal"/>
        <w:rPr/>
      </w:pPr>
      <w:r>
        <w:rPr/>
        <w:t>Явится Свет в вечернее время,</w:t>
      </w:r>
    </w:p>
    <w:p>
      <w:pPr>
        <w:pStyle w:val="Normal"/>
        <w:rPr/>
      </w:pPr>
      <w:r>
        <w:rPr/>
      </w:r>
    </w:p>
    <w:p>
      <w:pPr>
        <w:pStyle w:val="Normal"/>
        <w:rPr/>
      </w:pPr>
      <w:r>
        <w:rPr/>
        <w:t>Дорогу к Славе ты сможешь найти.</w:t>
      </w:r>
    </w:p>
    <w:p>
      <w:pPr>
        <w:pStyle w:val="Normal"/>
        <w:rPr/>
      </w:pPr>
      <w:r>
        <w:rPr/>
      </w:r>
    </w:p>
    <w:p>
      <w:pPr>
        <w:pStyle w:val="Normal"/>
        <w:rPr/>
      </w:pPr>
      <w:r>
        <w:rPr/>
        <w:t>Он - Имя Иисуса, для нас драгоценное,</w:t>
      </w:r>
    </w:p>
    <w:p>
      <w:pPr>
        <w:pStyle w:val="Normal"/>
        <w:rPr/>
      </w:pPr>
      <w:r>
        <w:rPr/>
      </w:r>
    </w:p>
    <w:p>
      <w:pPr>
        <w:pStyle w:val="Normal"/>
        <w:rPr/>
      </w:pPr>
      <w:r>
        <w:rPr/>
        <w:t>Тот Свет сегодня в водном пути.</w:t>
      </w:r>
    </w:p>
    <w:p>
      <w:pPr>
        <w:pStyle w:val="Normal"/>
        <w:rPr/>
      </w:pPr>
      <w:r>
        <w:rPr/>
      </w:r>
    </w:p>
    <w:p>
      <w:pPr>
        <w:pStyle w:val="Normal"/>
        <w:rPr/>
      </w:pPr>
      <w:r>
        <w:rPr/>
        <w:t>Покайся в грехах и стар и млад,</w:t>
      </w:r>
    </w:p>
    <w:p>
      <w:pPr>
        <w:pStyle w:val="Normal"/>
        <w:rPr/>
      </w:pPr>
      <w:r>
        <w:rPr/>
      </w:r>
    </w:p>
    <w:p>
      <w:pPr>
        <w:pStyle w:val="Normal"/>
        <w:rPr/>
      </w:pPr>
      <w:r>
        <w:rPr/>
        <w:t>И Духом Святым ты будешь водим.</w:t>
      </w:r>
    </w:p>
    <w:p>
      <w:pPr>
        <w:pStyle w:val="Normal"/>
        <w:rPr/>
      </w:pPr>
      <w:r>
        <w:rPr/>
      </w:r>
    </w:p>
    <w:p>
      <w:pPr>
        <w:pStyle w:val="Normal"/>
        <w:rPr/>
      </w:pPr>
      <w:r>
        <w:rPr/>
        <w:t>Вечерний Свет пришёл - это факт,</w:t>
      </w:r>
    </w:p>
    <w:p>
      <w:pPr>
        <w:pStyle w:val="Normal"/>
        <w:rPr/>
      </w:pPr>
      <w:r>
        <w:rPr/>
      </w:r>
    </w:p>
    <w:p>
      <w:pPr>
        <w:pStyle w:val="Normal"/>
        <w:rPr/>
      </w:pPr>
      <w:r>
        <w:rPr/>
        <w:t>Что Бог и Христос есть Один.</w:t>
      </w:r>
    </w:p>
    <w:p>
      <w:pPr>
        <w:pStyle w:val="Normal"/>
        <w:rPr/>
      </w:pPr>
      <w:r>
        <w:rPr/>
      </w:r>
    </w:p>
    <w:p>
      <w:pPr>
        <w:pStyle w:val="Normal"/>
        <w:rPr/>
      </w:pPr>
      <w:r>
        <w:rPr/>
        <w:t>Не так давно я беседовал с одним еврейским раввином. Он сказал мне: "Вы, язычники, не можете преподнести еврею Бога, разрезанного на три куска. Мы слишком хорошо это знаем".</w:t>
      </w:r>
    </w:p>
    <w:p>
      <w:pPr>
        <w:pStyle w:val="Normal"/>
        <w:rPr/>
      </w:pPr>
      <w:r>
        <w:rPr/>
      </w:r>
    </w:p>
    <w:p>
      <w:pPr>
        <w:pStyle w:val="Normal"/>
        <w:rPr/>
      </w:pPr>
      <w:r>
        <w:rPr/>
        <w:t>Я сказал ему: "Это правда, раввин. Мы не можем разрезать Бога на три куска. Вы ведь верите пророкам, не так ли?"</w:t>
      </w:r>
    </w:p>
    <w:p>
      <w:pPr>
        <w:pStyle w:val="Normal"/>
        <w:rPr/>
      </w:pPr>
      <w:r>
        <w:rPr/>
      </w:r>
    </w:p>
    <w:p>
      <w:pPr>
        <w:pStyle w:val="Normal"/>
        <w:rPr/>
      </w:pPr>
      <w:r>
        <w:rPr/>
        <w:t>Он сказал: "Конечно".</w:t>
      </w:r>
    </w:p>
    <w:p>
      <w:pPr>
        <w:pStyle w:val="Normal"/>
        <w:rPr/>
      </w:pPr>
      <w:r>
        <w:rPr/>
      </w:r>
    </w:p>
    <w:p>
      <w:pPr>
        <w:pStyle w:val="Normal"/>
        <w:rPr/>
      </w:pPr>
      <w:r>
        <w:rPr/>
        <w:t>"Вы верите пророчеству Исаии, 9:6?"</w:t>
      </w:r>
    </w:p>
    <w:p>
      <w:pPr>
        <w:pStyle w:val="Normal"/>
        <w:rPr/>
      </w:pPr>
      <w:r>
        <w:rPr/>
      </w:r>
    </w:p>
    <w:p>
      <w:pPr>
        <w:pStyle w:val="Normal"/>
        <w:rPr/>
      </w:pPr>
      <w:r>
        <w:rPr/>
        <w:t>Он ответил: "Да".</w:t>
      </w:r>
    </w:p>
    <w:p>
      <w:pPr>
        <w:pStyle w:val="Normal"/>
        <w:rPr/>
      </w:pPr>
      <w:r>
        <w:rPr/>
      </w:r>
    </w:p>
    <w:p>
      <w:pPr>
        <w:pStyle w:val="Normal"/>
        <w:rPr/>
      </w:pPr>
      <w:r>
        <w:rPr/>
        <w:t>"О ком там говорит пророк?"</w:t>
      </w:r>
    </w:p>
    <w:p>
      <w:pPr>
        <w:pStyle w:val="Normal"/>
        <w:rPr/>
      </w:pPr>
      <w:r>
        <w:rPr/>
      </w:r>
    </w:p>
    <w:p>
      <w:pPr>
        <w:pStyle w:val="Normal"/>
        <w:rPr/>
      </w:pPr>
      <w:r>
        <w:rPr/>
        <w:t>"О Мессии".</w:t>
      </w:r>
    </w:p>
    <w:p>
      <w:pPr>
        <w:pStyle w:val="Normal"/>
        <w:rPr/>
      </w:pPr>
      <w:r>
        <w:rPr/>
      </w:r>
    </w:p>
    <w:p>
      <w:pPr>
        <w:pStyle w:val="Normal"/>
        <w:rPr/>
      </w:pPr>
      <w:r>
        <w:rPr/>
        <w:t>Я спросил: "Какое отношение Мессии к Богу?"</w:t>
      </w:r>
    </w:p>
    <w:p>
      <w:pPr>
        <w:pStyle w:val="Normal"/>
        <w:rPr/>
      </w:pPr>
      <w:r>
        <w:rPr/>
      </w:r>
    </w:p>
    <w:p>
      <w:pPr>
        <w:pStyle w:val="Normal"/>
        <w:rPr/>
      </w:pPr>
      <w:r>
        <w:rPr/>
        <w:t>Он ответил: "Он будет Бог".</w:t>
      </w:r>
    </w:p>
    <w:p>
      <w:pPr>
        <w:pStyle w:val="Normal"/>
        <w:rPr/>
      </w:pPr>
      <w:r>
        <w:rPr/>
      </w:r>
    </w:p>
    <w:p>
      <w:pPr>
        <w:pStyle w:val="Normal"/>
        <w:rPr/>
      </w:pPr>
      <w:r>
        <w:rPr/>
        <w:t>Я сказал: "Правильно". Аминь.</w:t>
      </w:r>
    </w:p>
    <w:p>
      <w:pPr>
        <w:pStyle w:val="Normal"/>
        <w:rPr/>
      </w:pPr>
      <w:r>
        <w:rPr/>
      </w:r>
    </w:p>
    <w:p>
      <w:pPr>
        <w:pStyle w:val="Normal"/>
        <w:rPr/>
      </w:pPr>
      <w:r>
        <w:rPr/>
        <w:t>Вы не сможете поместить Бога в трёх лиц или разделить на три части. Вы не расскажете еврею, что есть отдельно Отец, Сын и Святой Дух. Он сразу скажет вам, откуда появилась эта идея. Евреи знают, что это вероучение было утверждено на Никейском Соборе. Неудивительно, что они презирают нас как язычников.</w:t>
      </w:r>
    </w:p>
    <w:p>
      <w:pPr>
        <w:pStyle w:val="Normal"/>
        <w:rPr/>
      </w:pPr>
      <w:r>
        <w:rPr/>
      </w:r>
    </w:p>
    <w:p>
      <w:pPr>
        <w:pStyle w:val="Normal"/>
        <w:rPr/>
      </w:pPr>
      <w:r>
        <w:rPr/>
        <w:t>Мы говорим о Боге, Который не меняется. Евреи тоже веруют в это. А церковь изменила этого неизменного Бога и сделала ИЗ ОДНОГО ТРОИХ. Но в вечернее время возвращается свет. Как удивительно, что эта истина пришла во времена, когда евреи возвращаются в Палестину. Бог и Христос - это ОДИН. Этот Иисус есть ОДНОВРЕМЕННО ГОСПОДЬ И ХРИСТОС.</w:t>
      </w:r>
    </w:p>
    <w:p>
      <w:pPr>
        <w:pStyle w:val="Normal"/>
        <w:rPr/>
      </w:pPr>
      <w:r>
        <w:rPr/>
      </w:r>
    </w:p>
    <w:p>
      <w:pPr>
        <w:pStyle w:val="Normal"/>
        <w:rPr/>
      </w:pPr>
      <w:r>
        <w:rPr/>
        <w:t>Иоанн получил откровение, и этим Откровением был ИИСУС, и Он представил Себя прямо здесь, в Писании: "Я ЕСТЬ Тот, Который Был, Который Есть и Который Грядёт, Всемогущий. Аминь".</w:t>
      </w:r>
    </w:p>
    <w:p>
      <w:pPr>
        <w:pStyle w:val="Normal"/>
        <w:rPr/>
      </w:pPr>
      <w:r>
        <w:rPr/>
      </w:r>
    </w:p>
    <w:p>
      <w:pPr>
        <w:pStyle w:val="Normal"/>
        <w:rPr/>
      </w:pPr>
      <w:r>
        <w:rPr/>
        <w:t>Если откровение не постижимо для вас, обратите взоры свои к Богу и ищите Его помощи. Это единственный путь как это постигнуть. Откровение должно прийти от Бога. Оно никогда не приходит благодаря человеческим природным способностям, но через Духовное дарование. Вы можете наизусть заучить Писание, и хотя это замечательно, но это вам не поможет. Это должно быть откровением от Бога. В Слове сказано, что никто не может назвать Иисуса Христом иначе как только Духом Святым. Вы должны принять Святого Духа, и тогда и только тогда Дух даст вам откровение, что Иисус - есть Христос: Бог, Помазанный.</w:t>
      </w:r>
    </w:p>
    <w:p>
      <w:pPr>
        <w:pStyle w:val="Normal"/>
        <w:rPr/>
      </w:pPr>
      <w:r>
        <w:rPr/>
      </w:r>
    </w:p>
    <w:p>
      <w:pPr>
        <w:pStyle w:val="Normal"/>
        <w:rPr/>
      </w:pPr>
      <w:r>
        <w:rPr/>
        <w:t>Никто не знает дела Божьи, кроме Духа Божьего и того, кому Дух Божий открывает их. Мы должны взывать к Богу об откровении больше, чем о чём-нибудь ещё в этом мире. Мы приняли Библию, мы приняли её великие истины, но это всё ещё не реально для большинства людей, потому что откровение Духом не там. Слово не было оживлено. Во втором Послании к Коринфянам 5:21 Библия говорит, что через наш союз с Иисусом Христом мы стали праведностью Божьей. Вы поняли это? Сказано, что будучи ВО ХРИСТЕ, МЫ ЯВЛЯЕМСЯ ПРАВЕДНОСТЬЮ САМОГО БОГА. Сказано, что Он (Иисус) стал ради нас ГРЕХОМ [в синод. пер. слова "жертвою за" добавлены.-Пер.]. Это не говорит о том, что Он стал грешным, но стал ГРЕХОМ ради нас, чтобы через наш с Ним союз мы могли стать САМОЙ ПРАВЕДНОСТЬЮ Божьей. Если мы принимаем тот факт (а мы должны его принять), что через Своё заместительство нас Он буквально стал ГРЕХОМ РАДИ НАС, тогда мы также должны принять тот факт, что мы через наш с Ним союз стали САМОЙ ПРАВЕДНОСТЬЮ Божией. Отвергнуть одно - означает отвергнуть и другое. Принять одно - значит принять и другое. Теперь мы знаем, что так говорит Библия. Этого нельзя отрицать. Но откровение этого теряется. Это не является реальностью для большинства детей Божьих. Это только хороший стих из Библии. Но мы нуждаемся, чтобы это было ЖИВЫМ для нас. Для этого потребуется откровение.</w:t>
      </w:r>
    </w:p>
    <w:p>
      <w:pPr>
        <w:pStyle w:val="Normal"/>
        <w:rPr/>
      </w:pPr>
      <w:r>
        <w:rPr/>
      </w:r>
    </w:p>
    <w:p>
      <w:pPr>
        <w:pStyle w:val="Normal"/>
        <w:rPr/>
      </w:pPr>
      <w:r>
        <w:rPr/>
        <w:t>Позвольте сказать вам нечто, что одновременно и изумит вас, и поможет вам. Едва ли найдётся студент, который не верит, что оригинал Нового Завета был написан на греческом языке. Все наши великие библейские учёные заявили, что Бог дал миру три великих народа, которые внесли три значительных вклада в дело распространения Евангелия. Он дал греков, которые принесли всеобщий, всемирный язык. Он дал нам евреев, которые принесли истинную религию и истинное познание Бога через Спасителя. Он дал римлян, которые принесли нам объединённую империю с законами и системой дорог. Таким образом, у нас есть истинная религия, язык для выражения её многим народам, управление и дороги для физического распространения. Рассуждая исторически, это кажется совершенно правильным. И сегодня наши учёные говорят, что греческий язык библейских дней такой совершенный и точный, что если студент искусен в греческом языке и грамматически аккуратен, то он сможет точно узнать, чему учит Новый Завет. Но это только теория, разве не так? Правильно? Но разве не правда, что каждый знающий греческий авторитетный учёный из одной деноминации спорит с другим учёным из другой деноминации, и разве их аргументы не базируются на идентичных греческих словах и идентичных правилах грамматики? Конечно, так оно и есть. Даже ещё тогда, в Пергамском Периоде, ещё до Никейского Совета 325 года, там были два великих учёных - Арий и Афанасий, которые разбирали значение этих греческих слов, сражались за свои доктрины. Их дебаты проходили так напряжённо и были так широко известны, что учёные говорят, что мир разделился из-за дифтонгов (звучание двух гласных звуков в отдельном слоге). Так вот, если греческий такой совершенный и так предназначен Богом, то почему были такие споры? А может у Бога было намерение, чтобы мы все знали греческий язык? Даже сегодня ведутся споры о греческом языке. Возьмите, например, книгу доктора Маккроссона "Христова парализованная церковь в рентгеновских лучах". В ней он приводит многочисленные цитаты многих широко известных учёных, знатоков греческой грамматики, и к своему собственному удовлетворению доказывает, что неизменные правила греческой грамматики приводят к заключению, будто Библия учит, что крещение человека Святым Духом последует за рождением свыше. Он также прямо утверждает, что женщины могут вставать за кафедру, потому что слово "пророчествовать" означает "проповедовать". Но убедил ли он других исследователей греческого языка, которые не менее способны, чем он? Никак. Всё, что вам надо сделать, это почитать тех учёных, которые придерживаются противоположной точки зрения, и послушать, что они цитируют.</w:t>
      </w:r>
    </w:p>
    <w:p>
      <w:pPr>
        <w:pStyle w:val="Normal"/>
        <w:rPr/>
      </w:pPr>
      <w:r>
        <w:rPr/>
      </w:r>
    </w:p>
    <w:p>
      <w:pPr>
        <w:pStyle w:val="Normal"/>
        <w:rPr/>
      </w:pPr>
      <w:r>
        <w:rPr/>
        <w:t>Всё, что я сейчас сказал, это верно, но давайте-ка шагнём ещё дальше. Сегодня есть некоторые учёные, которые заявляют, что оригинальные рукописи были написаны на арамейском языке, на котором говорил Иисус и люди Его дней. Они утверждают, что люди не говорили и не писали по-гречески, как обычно предполагали. И действительно, наши историки в этом разделились. Например, доктор Шонфилд, самый блестящий учёный, своими исследованиями и к своему удовлетворению доказал, что Новый Завет был написан на родном языке людей, говоривших в те дни по-гречески. Он строит башню для своего вероучения, основываясь на различных документах, имеющихся в его распоряжении. Но с другой стороны мы имеем другого знаменитого учёного, доктора Ламза, который убеждён, что Новый Завет был написан на арамейском языке, и он ссылается ни на кого другого, как на блестящего историка Тойнби, обосновывая своё заключение, что именно арамейский, а НЕ ГРЕЧЕСКИЙ был языком того народа, поэтому вполне возможно, что Новый Завет был вначале написан на арамейском языке.</w:t>
      </w:r>
    </w:p>
    <w:p>
      <w:pPr>
        <w:pStyle w:val="Normal"/>
        <w:rPr/>
      </w:pPr>
      <w:r>
        <w:rPr/>
      </w:r>
    </w:p>
    <w:p>
      <w:pPr>
        <w:pStyle w:val="Normal"/>
        <w:rPr/>
      </w:pPr>
      <w:r>
        <w:rPr/>
        <w:t>Однако прежде чем мы займёмся этим, давайте прочтём одновременно перевод Кинг Джеймса и перевод доктора Ламза. И это изумительно, что к нашему удовлетворению в обоих переводах мы находим те же самые слова, нет разницы в содержании или учении. Мы можем даже заключить, что Бог позволил, чтобы в наши руки попали эти недавно открытые рукописи и недавние публикации уже известных рукописей для доказательства подлинности того, что у нас уже было. Переводчики могут биться друг с другом, рукописи этого не делают.</w:t>
      </w:r>
    </w:p>
    <w:p>
      <w:pPr>
        <w:pStyle w:val="Normal"/>
        <w:rPr/>
      </w:pPr>
      <w:r>
        <w:rPr/>
      </w:r>
    </w:p>
    <w:p>
      <w:pPr>
        <w:pStyle w:val="Normal"/>
        <w:rPr/>
      </w:pPr>
      <w:r>
        <w:rPr/>
        <w:t>Теперь вы видите, что не можете основать истолкование на глубоком знании учёными того языка, на котором написана Библия. Но если вы до сих пор не можете увидеть это, потому что на вашем разуме лежит покрывало традиции, тогда ещё одна последняя иллюстрация. Никто не сомневается, что книжники, и фарисеи, и великие учёные в 33 году нашей эры знали точные правила грамматики и точное значение слов языка, на котором был написан Ветхий Завет; но со всеми своими богатыми знаниями они пропустили откровение Божьего обещанного Слова, явленного в Сыне. От Книги Бытие и до Книги пророка Малахии излагалось о Нём. Целые главы были посвящены Ему и Его служению, но тем не менее, они все пропустили Его, за исключением лишь нескольких, которые были освещены Духом.</w:t>
      </w:r>
    </w:p>
    <w:p>
      <w:pPr>
        <w:pStyle w:val="Normal"/>
        <w:rPr/>
      </w:pPr>
      <w:r>
        <w:rPr/>
      </w:r>
    </w:p>
    <w:p>
      <w:pPr>
        <w:pStyle w:val="Normal"/>
        <w:rPr/>
      </w:pPr>
      <w:r>
        <w:rPr/>
        <w:t>Теперь мы приходим к заключению, к такому же заключению, какое мы уже нашли в Слове. Пока мы будем верить в старания найти старейшие и лучшие рукописи, чтобы иметь самые лучшие записи Слова, мы никогда не получим истинного значения его через изучение и сравнение Писаний, какими искренними мы ни были бы. ТРЕБУЕТСЯ ОТКРОВЕНИЕ ОТ БОГА, ЧТОБЫ ВЫЯВИТЬ ЭТО. ЭТО ТОЧНО ТО, ЧТО СКАЗАЛ ПАВЕЛ: "ЧТО И ВОЗВЕЩАЕМ НЕ ОТ ЧЕЛОВЕЧЕСКОЙ МУДРОСТИ ИЗУЧЕННЫМИ СЛОВАМИ, НО ИЗУЧЕННЫМИ ОТ ДУХА СВЯТОГО", 1-е Кор. 2:13. Истинное откровение - это когда Бог истолковывает Своё собственное Слово, подтверждая и доказывая то, что обещано.</w:t>
      </w:r>
    </w:p>
    <w:p>
      <w:pPr>
        <w:pStyle w:val="Normal"/>
        <w:rPr/>
      </w:pPr>
      <w:r>
        <w:rPr/>
      </w:r>
    </w:p>
    <w:p>
      <w:pPr>
        <w:pStyle w:val="Normal"/>
        <w:rPr/>
      </w:pPr>
      <w:r>
        <w:rPr/>
        <w:t>Теперь, пусть никто не впадёт в заблуждение и не подумает, что я не верю в точность этого Слова, ту точность, которую мы имеем теперь. Я верю, что эта Библия точная. Иисус, когда был здесь, на земле, полностью установил подлинность Ветхого Завета, как и наш Новый Завет, он был составлен точно. Не сомневайтесь в этом, у нас есть сегодня безошибочное Слово Божье, и пусть никто не осмеливается отнять от него или добавить к нему. Но мы нуждаемся, чтобы тот же самый Дух, который его дал, ему нас и научал бы.</w:t>
      </w:r>
    </w:p>
    <w:p>
      <w:pPr>
        <w:pStyle w:val="Normal"/>
        <w:rPr/>
      </w:pPr>
      <w:r>
        <w:rPr/>
      </w:r>
    </w:p>
    <w:p>
      <w:pPr>
        <w:pStyle w:val="Normal"/>
        <w:rPr/>
      </w:pPr>
      <w:r>
        <w:rPr/>
        <w:t>О, как мы нуждаемся в откровении Духом. Мы не нуждаемся в новой Библии, мы не нуждаемся в новом переводе, хотя некоторые переводы очень хорошие, и я не против них, НО МЫ НУЖДАЕМСЯ В ОТКРОВЕНИИ ДУХА. И, благодарение Богу, мы можем иметь то, в чём мы нуждаемся, ибо Бог Духом Своим желает открыть нам Его Слово.</w:t>
      </w:r>
    </w:p>
    <w:p>
      <w:pPr>
        <w:pStyle w:val="Normal"/>
        <w:rPr/>
      </w:pPr>
      <w:r>
        <w:rPr/>
      </w:r>
    </w:p>
    <w:p>
      <w:pPr>
        <w:pStyle w:val="Normal"/>
        <w:rPr/>
      </w:pPr>
      <w:r>
        <w:rPr/>
        <w:t>Пусть Бог начнёт давать нам Духом Своим непрерывное животворное и одерживающее победу откровение. О-о, если бы только церковь смогла получить свежее откровение и стать через него проявленным живым Словом, мы совершили бы более великие дела и прославили Бога Отца нашего в Небесах.</w:t>
      </w:r>
    </w:p>
    <w:p>
      <w:pPr>
        <w:pStyle w:val="Normal"/>
        <w:rPr/>
      </w:pPr>
      <w:r>
        <w:rPr/>
      </w:r>
    </w:p>
    <w:p>
      <w:pPr>
        <w:pStyle w:val="Normal"/>
        <w:jc w:val="center"/>
        <w:rPr>
          <w:b/>
          <w:b/>
          <w:bCs/>
          <w:sz w:val="24"/>
        </w:rPr>
      </w:pPr>
      <w:r>
        <w:rPr>
          <w:b/>
          <w:bCs/>
          <w:sz w:val="24"/>
        </w:rPr>
        <w:t>1.3. Освобождённые От Греха</w:t>
      </w:r>
    </w:p>
    <w:p>
      <w:pPr>
        <w:pStyle w:val="Normal"/>
        <w:rPr>
          <w:b/>
          <w:b/>
          <w:bCs/>
          <w:sz w:val="24"/>
        </w:rPr>
      </w:pPr>
      <w:r>
        <w:rPr>
          <w:b/>
          <w:bCs/>
          <w:sz w:val="24"/>
        </w:rPr>
      </w:r>
    </w:p>
    <w:p>
      <w:pPr>
        <w:pStyle w:val="Normal"/>
        <w:rPr/>
      </w:pPr>
      <w:r>
        <w:rPr/>
        <w:t>Отк. 1:5. "Ему, Который возлюбил нас и омыл нас от грехов наших Своею Собственной Кровью". Слово "омыл" в действительности "освободил" - "освободил нас от грехов наших Своею Собственной Кровью". Разве это не удивительно? У вас духовный разум? Вы уловили это? Это была Его СОБСТВЕННАЯ Кровь, которая полностью освободила нас от наших грехов. Это не была человеческая кровь. Это была кровь Бога. Пётр назвал её кровью Христа. Павел назвал её кровью Господа и кровью Иисуса. Не три личности, но ОДНА личность. Вот опять это откровение - ОДИН Бог. Всемогущий Бог Иегова сошёл и сотворил Себе тело посредством девственного рождения и обитал в нём, чтобы это могла быть Кровь Божья, которая освободила бы нас полностью от наших грехов и представила бы нас перед Ним без пятна, преисполненными великой радости.</w:t>
      </w:r>
    </w:p>
    <w:p>
      <w:pPr>
        <w:pStyle w:val="Normal"/>
        <w:rPr/>
      </w:pPr>
      <w:r>
        <w:rPr/>
      </w:r>
    </w:p>
    <w:p>
      <w:pPr>
        <w:pStyle w:val="Normal"/>
        <w:rPr/>
      </w:pPr>
      <w:r>
        <w:rPr/>
        <w:t>Вы хотите Ветхозаветный прообраз? Давайте вернёмся в Сад Эдема. Когда новости о пропадшем сыне Адаме достигли Славы, разве Бог послал какого-нибудь ангела? Разве Он послал какого-нибудь сына? Разве Он послал кого-нибудь другого, подобного нам? Нет, Он пришёл САМ, искупить того потерянного сына. Аллилуйя! Бог не доверил другому Свой план спасения. Он доверил его только Себе. Бог стал плотью, и обитал среди нас, и искупил нас Себе. Мы спасены "кровью Божьей". Вечный Бог вошёл в обитель смертного тела, чтобы убрать грех. Он стал Агнцем, чтобы пролить Свою кровь и войти с нею за завесу.</w:t>
      </w:r>
    </w:p>
    <w:p>
      <w:pPr>
        <w:pStyle w:val="Normal"/>
        <w:rPr/>
      </w:pPr>
      <w:r>
        <w:rPr/>
      </w:r>
    </w:p>
    <w:p>
      <w:pPr>
        <w:pStyle w:val="Normal"/>
        <w:rPr/>
      </w:pPr>
      <w:r>
        <w:rPr/>
        <w:t>Рассмотрите это. Поскольку это кровь Божья, то это совершенная кровь; и если совершенная кровь освобождает нас от силы, и цепей, и осквернения греха, тогда освобождение совершенное и полное. Поэтому теперь нет осуждения. "Кто будет обвинять избранных Божьих? Бог оправдывает (объявляет нас праведными). Кто осуждает? Христос умер, но и воскрес..." Рим. 8:33-34. Вот оно что. Его смерть дала нам кровь. Кровь освободила нас. Теперь нет осуждения. Как это может быть? Нет ничего подлежащего осуждению, потому что эта кровь освободила нас от греха. Мы свободны, невиновны. Не слушайте человека, слушайте это Слово. Вы освобождены кровью.</w:t>
      </w:r>
    </w:p>
    <w:p>
      <w:pPr>
        <w:pStyle w:val="Normal"/>
        <w:rPr/>
      </w:pPr>
      <w:r>
        <w:rPr/>
      </w:r>
    </w:p>
    <w:p>
      <w:pPr>
        <w:pStyle w:val="Normal"/>
        <w:rPr/>
      </w:pPr>
      <w:r>
        <w:rPr/>
        <w:t>Теперь не связывайтесь обратно традициями и вероучениями и организациями. Не дайте сбить вас с пути, слушая тех, кто отрекается от силы этого Слова и отрицает, что Иисус спасает, исцеляет, наполняет Святым Духом и силой. Вы свободные мужи Божьи, освобождённые Его собственной кровью. Если вы всё ещё держитесь вашей верою за учения и деноминации, то это доказательство того, что вы потеряли вашу веру в Слово Божье.</w:t>
      </w:r>
    </w:p>
    <w:p>
      <w:pPr>
        <w:pStyle w:val="Normal"/>
        <w:rPr/>
      </w:pPr>
      <w:r>
        <w:rPr/>
      </w:r>
    </w:p>
    <w:p>
      <w:pPr>
        <w:pStyle w:val="Normal"/>
        <w:jc w:val="center"/>
        <w:rPr>
          <w:b/>
          <w:b/>
          <w:bCs/>
          <w:sz w:val="24"/>
        </w:rPr>
      </w:pPr>
      <w:r>
        <w:rPr>
          <w:b/>
          <w:bCs/>
          <w:sz w:val="24"/>
        </w:rPr>
        <w:t>1.4. Цари и Священники</w:t>
      </w:r>
    </w:p>
    <w:p>
      <w:pPr>
        <w:pStyle w:val="Normal"/>
        <w:rPr>
          <w:b/>
          <w:b/>
          <w:bCs/>
          <w:sz w:val="24"/>
        </w:rPr>
      </w:pPr>
      <w:r>
        <w:rPr>
          <w:b/>
          <w:bCs/>
          <w:sz w:val="24"/>
        </w:rPr>
      </w:r>
    </w:p>
    <w:p>
      <w:pPr>
        <w:pStyle w:val="Normal"/>
        <w:rPr/>
      </w:pPr>
      <w:r>
        <w:rPr/>
        <w:t>Отк. 1:6. "Который соделал нас царями и священниками Богу и Отцу Своему; Ему да будет слава и держава во веки веков! Аминь".</w:t>
      </w:r>
    </w:p>
    <w:p>
      <w:pPr>
        <w:pStyle w:val="Normal"/>
        <w:rPr/>
      </w:pPr>
      <w:r>
        <w:rPr/>
      </w:r>
    </w:p>
    <w:p>
      <w:pPr>
        <w:pStyle w:val="Normal"/>
        <w:rPr/>
      </w:pPr>
      <w:r>
        <w:rPr/>
        <w:t>"Он соделал нас!" О, есть определённые истины, которые нам надо подчеркнуть. Вот одна из них. ОН! ОН СОДЕЛАЛ НАС! Спасение - это Его действие. Спасение от Господа, по милости Его. Он искупил нас с целью. Он выкупил нас для цели. Мы цари, духовные цари. О-о, мы будем царствовать с Ним на этой земле, когда Он воссядет на Своём троне. Но сейчас мы духовные цари и мы царствуем в духовном царстве. Об этом сказано в Послании к Римлянам 5:17: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одного, Иисуса Христа". И в Послании к Колоссянам 1:13: "Который избавил нас от власти тьмы и перевёл нас в царство Своего возлюбленного Сына". И сейчас мы царствуем со Христом, господствуя над грехом, над миром, над плотью и над дьяволом. Показывая Его хвалу и славу; показывая ЕГО САМОГО, ибо это Христос в нас, желающий и творящий по Своему благоволению. Да, действительно, даже сейчас мы находимся на небесных местах во Христе Иисусе.</w:t>
      </w:r>
    </w:p>
    <w:p>
      <w:pPr>
        <w:pStyle w:val="Normal"/>
        <w:rPr/>
      </w:pPr>
      <w:r>
        <w:rPr/>
      </w:r>
    </w:p>
    <w:p>
      <w:pPr>
        <w:pStyle w:val="Normal"/>
        <w:rPr/>
      </w:pPr>
      <w:r>
        <w:rPr/>
        <w:t>"И соделал нас священниками". Да, священниками для Него, приносящими духовную хвалу освящёнными устами. Принося нашу жизнь как сладостную жертву для Него. Поклоняясь Ему в Духе и в истине. Принося прошения и ходатайствуя. Священники и цари Богу нашему. Неудивительно, что этот мир нас не привлекает и мы народ Божий, ревностный к добрым делам. Мы были вновь сотворены в Нём, чтобы быть детьми, подобными Отцу нашему.</w:t>
      </w:r>
    </w:p>
    <w:p>
      <w:pPr>
        <w:pStyle w:val="Normal"/>
        <w:rPr/>
      </w:pPr>
      <w:r>
        <w:rPr/>
      </w:r>
    </w:p>
    <w:p>
      <w:pPr>
        <w:pStyle w:val="Normal"/>
        <w:jc w:val="center"/>
        <w:rPr>
          <w:b/>
          <w:b/>
          <w:bCs/>
          <w:sz w:val="24"/>
        </w:rPr>
      </w:pPr>
      <w:r>
        <w:rPr>
          <w:b/>
          <w:bCs/>
          <w:sz w:val="24"/>
        </w:rPr>
        <w:t>1.5. Грядущий Бог</w:t>
      </w:r>
    </w:p>
    <w:p>
      <w:pPr>
        <w:pStyle w:val="Normal"/>
        <w:rPr>
          <w:b/>
          <w:b/>
          <w:bCs/>
          <w:sz w:val="24"/>
        </w:rPr>
      </w:pPr>
      <w:r>
        <w:rPr>
          <w:b/>
          <w:bCs/>
          <w:sz w:val="24"/>
        </w:rPr>
      </w:r>
    </w:p>
    <w:p>
      <w:pPr>
        <w:pStyle w:val="Normal"/>
        <w:rPr/>
      </w:pPr>
      <w:r>
        <w:rPr/>
        <w:t>Отк. 1:7. "Вот, грядёт с облаками, и узрит Его всякое око и те, которые пронзили Его; и возрыдают перед Ним все племена земные. Да, аминь".</w:t>
      </w:r>
    </w:p>
    <w:p>
      <w:pPr>
        <w:pStyle w:val="Normal"/>
        <w:rPr/>
      </w:pPr>
      <w:r>
        <w:rPr/>
      </w:r>
    </w:p>
    <w:p>
      <w:pPr>
        <w:pStyle w:val="Normal"/>
        <w:rPr/>
      </w:pPr>
      <w:r>
        <w:rPr/>
        <w:t>Он грядёт. Иисус грядёт. Бог грядёт. Пророк грядёт. Священник и Царь грядёт. ВСЁ во ВСЁМ грядёт. Да, Господь Иисус, гряди вскоре. Аминь.</w:t>
      </w:r>
    </w:p>
    <w:p>
      <w:pPr>
        <w:pStyle w:val="Normal"/>
        <w:rPr/>
      </w:pPr>
      <w:r>
        <w:rPr/>
      </w:r>
    </w:p>
    <w:p>
      <w:pPr>
        <w:pStyle w:val="Normal"/>
        <w:rPr/>
      </w:pPr>
      <w:r>
        <w:rPr/>
        <w:t>Он грядёт. Он грядёт в облаках, в облаках славы, как Его видели на Горе Преображения, и одежды Его сияли, когда сила Божья объяла Его. И узреет Его КАЖДОЕ око. Это подразумевает не Восхищение. Это когда Он придёт занять Своё законное место, как Правитель Мира. Это когда те, которые пронзили Его своими вероучениями и деноминационными доктринами, восскорбят и все народы в ужасе возопиют пред Ним, Который есть Слово.</w:t>
      </w:r>
    </w:p>
    <w:p>
      <w:pPr>
        <w:pStyle w:val="Normal"/>
        <w:rPr/>
      </w:pPr>
      <w:r>
        <w:rPr/>
      </w:r>
    </w:p>
    <w:p>
      <w:pPr>
        <w:pStyle w:val="Normal"/>
        <w:rPr/>
      </w:pPr>
      <w:r>
        <w:rPr/>
        <w:t>Вот откровение Захарии 12:9-14. Захария пророчествовал это около 2500 лет назад. И это вот-вот произойдёт. Послушайте. "И будет тот день, Я истреблю все народы, нападающие на Иерусалим. А на дом Давида и на жителей Иерусалима изолью Дух благодати и мольбы: и они воззрят на Меня, Которого они пронзили..." Когда это Евангелие возвращается к Евреям? Когда день Язычников закончится. Евангелие готово идти обратно к Евреям. О-о, если бы только я рассказал вам что должно произойти именно в эти наши дни. Это великое событие, которое вот-вот произойдёт, осуществит Откровение 11 гл. и захватит тех двух свидетелей, тех двух пророков, Моисея и Илию, возвращающих Евангелие обратно к Евреям. Мы к этому готовы. Всё устанавливается. Как Евреи принесли послание к Язычникам, так и Язычники принесут его обратно к Евреям, и произойдёт Восхищение.</w:t>
      </w:r>
    </w:p>
    <w:p>
      <w:pPr>
        <w:pStyle w:val="Normal"/>
        <w:rPr/>
      </w:pPr>
      <w:r>
        <w:rPr/>
      </w:r>
    </w:p>
    <w:p>
      <w:pPr>
        <w:pStyle w:val="Normal"/>
        <w:rPr/>
      </w:pPr>
      <w:r>
        <w:rPr/>
        <w:t>Так вот, запомните то, что мы прочли в Книге Откровение и в Книге Пророка Захарии. Описанное в обоих местах осуществляется сразу же после скорбей. Церковь Перворожденного не проходит через период скорбей. Мы это знаем. Этому учит Библия.</w:t>
      </w:r>
    </w:p>
    <w:p>
      <w:pPr>
        <w:pStyle w:val="Normal"/>
        <w:rPr/>
      </w:pPr>
      <w:r>
        <w:rPr/>
      </w:r>
    </w:p>
    <w:p>
      <w:pPr>
        <w:pStyle w:val="Normal"/>
        <w:rPr/>
      </w:pPr>
      <w:r>
        <w:rPr/>
        <w:t>Сказано, что в то же время Бог собирается излить Своего Духа на дом Израиля. Это тот же самый Дух, который был излит на Язычников в их день. "И они воззрят на Меня, Которого они пронзили, и будут рыдать о Нём, как рыдают о единородном сыне, и скорбеть, как скорбят о первенце. В тот день поднимется большой плач в Иерусалиме, как плач Гададриммона в долине Мегиддонской. И будет рыдать земля, каждое племя отдельно: племя дома Давидова отдельно и жёны их отдельно; племя дома Нафанова отдельно и жёны их отдельно..." и каждый дом отдельно, когда Он придёт в облаках славы в Своём Втором Пришествии. Те евреи, которые пронзили Его, они Его увидят, как это сказано в Писании: "Где Ты получил эти раны?" И Он скажет: "В доме Моих друзей". Это будет время плача не только для евреев, которые отвергли Его как Мессию, но это будет время плача для тех оставшихся язычников, которые отвергли Его в этот день как Спасителя.</w:t>
      </w:r>
    </w:p>
    <w:p>
      <w:pPr>
        <w:pStyle w:val="Normal"/>
        <w:rPr/>
      </w:pPr>
      <w:r>
        <w:rPr/>
      </w:r>
    </w:p>
    <w:p>
      <w:pPr>
        <w:pStyle w:val="Normal"/>
        <w:rPr/>
      </w:pPr>
      <w:r>
        <w:rPr/>
        <w:t>Там будет вопль и плач. Будут вопиять спящие девы. Они представляют собой церковь, которая отказалась получить масло (символ Святого Духа) в свои лампы (символ тела или хранилища масла), когда оказалось уже слишком поздно. Они не были плохими людьми. Они были девы, а это означает высокие моральные устои. Но у них не было масла в их лампах, поэтому они были изгнаны наружу, где был вопль и скрежет зубов.</w:t>
      </w:r>
    </w:p>
    <w:p>
      <w:pPr>
        <w:pStyle w:val="Normal"/>
        <w:rPr/>
      </w:pPr>
      <w:r>
        <w:rPr/>
      </w:r>
    </w:p>
    <w:p>
      <w:pPr>
        <w:pStyle w:val="Normal"/>
        <w:rPr/>
      </w:pPr>
      <w:r>
        <w:rPr/>
        <w:t>Давайте посмотрим прообраз этого в Книге Бытие, глава 45-я, где Иосиф встречает своих братьев в Египте и открывается им. Книга Бытие 45:1-7: "Иосиф не мог более удерживаться при всех стоявших около него и закричал: удалите от меня всех. И не оставалось при Иосифе никого, когда он открылся братьям своим.</w:t>
      </w:r>
    </w:p>
    <w:p>
      <w:pPr>
        <w:pStyle w:val="Normal"/>
        <w:rPr/>
      </w:pPr>
      <w:r>
        <w:rPr/>
      </w:r>
    </w:p>
    <w:p>
      <w:pPr>
        <w:pStyle w:val="Normal"/>
        <w:rPr/>
      </w:pPr>
      <w:r>
        <w:rPr/>
        <w:t>И громко зарыдал он, и услышали Египтяне, и услышал дом фараона. И сказал Иосиф братьям своим: я Иосиф, жив ли ещё отец мой? Но братья его не могли отвечать ему, потому что они смутились в присутствии его. И сказал Иосиф братьям своим: подойдите ко мне. Они подошли. Он сказал: я Иосиф, брат ваш, которого вы продали в Египет. Но теперь не огорчайтесь и не сердитесь на себя, что вы продали меня сюда: потому что Бог послал меня пред вами для сохранения вашей жизни. Ибо теперь два года голода на земле: ещё пять лет, в которые не будет колоситься и не будут жать. И Бог послал меня перед вами, чтобы сохранить ваше потомство на земле и сохранить вашу жизнь великим избавлением".</w:t>
      </w:r>
    </w:p>
    <w:p>
      <w:pPr>
        <w:pStyle w:val="Normal"/>
        <w:rPr/>
      </w:pPr>
      <w:r>
        <w:rPr/>
      </w:r>
    </w:p>
    <w:p>
      <w:pPr>
        <w:pStyle w:val="Normal"/>
        <w:rPr/>
      </w:pPr>
      <w:r>
        <w:rPr/>
        <w:t>Теперь, разве это не соотносится прекрасным образом с Книгой Пророка Захарии 12? Совмещая эти два места, мы находим точную связь.</w:t>
      </w:r>
    </w:p>
    <w:p>
      <w:pPr>
        <w:pStyle w:val="Normal"/>
        <w:rPr/>
      </w:pPr>
      <w:r>
        <w:rPr/>
      </w:r>
    </w:p>
    <w:p>
      <w:pPr>
        <w:pStyle w:val="Normal"/>
        <w:rPr/>
      </w:pPr>
      <w:r>
        <w:rPr/>
        <w:t>Когда Иосиф был ещё молодым, его братья ненавидели его. Почему братья его ненавидели? Потому что он был Духовный. Он ничего не мог поделать как с тем, что он видел видения, так и с тем, что он видел сновидения и истолковывал их. Это было в нём. Он не мог проявить ничего другого, кроме того, что было в нём. Однако братья без всякой причины ненавидели его. Но он был возлюблен отцом своим. Его отец был пророком и всё понимал. Это совершенный прообраз Христа. Бог Отец возлюбил Сына, но братья (книжники и фарисеи) возненавидели Его, потому что Он мог исцелять больных, творить чудеса и предсказывать будущее, видеть видения и истолковывать их. Это не было причиной, чтобы ненавидеть Его, но они возненавидели Его безо всякой причины, как это сделали и братья Иосифа.</w:t>
      </w:r>
    </w:p>
    <w:p>
      <w:pPr>
        <w:pStyle w:val="Normal"/>
        <w:rPr/>
      </w:pPr>
      <w:r>
        <w:rPr/>
      </w:r>
    </w:p>
    <w:p>
      <w:pPr>
        <w:pStyle w:val="Normal"/>
        <w:rPr/>
      </w:pPr>
      <w:r>
        <w:rPr/>
      </w:r>
    </w:p>
    <w:p>
      <w:pPr>
        <w:pStyle w:val="Normal"/>
        <w:rPr/>
      </w:pPr>
      <w:r>
        <w:rPr/>
        <w:t>Вы помните, как эти сыновья Иакова отнеслись к Иосифу. Они бросили его в яму. Они взяли его разноцветную одежду, которую дал ему отец, и обмакнули её в кровь, чтобы отец подумал, что мальчика растерзали звери. Они продали его торговцам рабами, которые увезли его в Египет и там его перепродали военачальнику. По ложному свидетельству жены начальника его заключили в тюрьму, но спустя некоторое время его способности как пророка привлекли внимание фараона, и он был вознесён по правую руку фараона, и ему была дана такая власть, что никто не мог попасть к фараону не представ прежде перед Иосифом.</w:t>
      </w:r>
    </w:p>
    <w:p>
      <w:pPr>
        <w:pStyle w:val="Normal"/>
        <w:rPr/>
      </w:pPr>
      <w:r>
        <w:rPr/>
      </w:r>
    </w:p>
    <w:p>
      <w:pPr>
        <w:pStyle w:val="Normal"/>
        <w:rPr/>
      </w:pPr>
      <w:r>
        <w:rPr/>
        <w:t>Теперь давайте исследуем жизнь Иосифа, когда он был в Египте, ибо мы видим его здесь как совершенный прообраз Христа. В то время как в доме начальника его ложно обвинили, наказали и поместили в тюрьму без всякой причины, точно так как они сделали с Иисусом. Там, в тюрьме, он истолковал сны дворецкого и булочника, которые также вместе с ним находились в заключении. Дворецкий был возвращён к жизни, а другой был приговорён ко смерти. Христос был в заключении на кресте, оставленный Богом и человеком. С каждой стороны от Него висел разбойник - один умер, духовно, но другому была дарована жизнь. Обратите внимание, когда Иисус был снят с креста, он был вознесён на небеса, и сейчас находится по правую руку великого Духа Иеговы; и никто не может прийти к Богу иначе, как через Него. Есть ОДИН посредник между Богом и людьми, Он есть всё, что вам нужно. Ни святые, ни Марии, только Иисус.</w:t>
      </w:r>
    </w:p>
    <w:p>
      <w:pPr>
        <w:pStyle w:val="Normal"/>
        <w:rPr/>
      </w:pPr>
      <w:r>
        <w:rPr/>
      </w:r>
    </w:p>
    <w:p>
      <w:pPr>
        <w:pStyle w:val="Normal"/>
        <w:rPr/>
      </w:pPr>
      <w:r>
        <w:rPr/>
        <w:t>Продолжая тему этого прообраза, который мы находим в Иосифе, обратим внимание, как он преуспевал во всём, что он делал в Египте. Он преуспел в своём первом труде у военачальника. Даже в тюрьме преуспевал. Когда вернётся Иисус, пустыня расцветёт как роза. Он "Сын Процветания". Никогда не было такого процветания, как при Иосифе, итак, это будет время такого благословения, грядущего на эту землю, какого мир никогда не знал. Каждый из нас сможет сесть под своей собственной смоковницей и смеяться, и радоваться, и вечно жить в Его присутствии. В Его присутствии полнота радости, и по правую руку Его превосходное довольствие. Хвала Богу.</w:t>
      </w:r>
    </w:p>
    <w:p>
      <w:pPr>
        <w:pStyle w:val="Normal"/>
        <w:rPr/>
      </w:pPr>
      <w:r>
        <w:rPr/>
      </w:r>
    </w:p>
    <w:p>
      <w:pPr>
        <w:pStyle w:val="Normal"/>
        <w:rPr/>
      </w:pPr>
      <w:r>
        <w:rPr/>
        <w:t>Теперь заметьте, куда бы ни поехал Иосиф, звучали трубы, объявляя о его приезде. Люди кричали: "Преклоните колени пред Иосифом!" Что бы человек ни делал, как только звучала труба, он вставал на колени. Может, он продавал что-то на улице, как раз протягивал руку за деньгами, но как только звучала труба, он должен был остановиться и встать на колени. Даже если он был исполнитель или актёр, он должен был перестать играть и склонить колени перед Иосифом, когда труба объявляла о его присутствии. И в один из этих дней всё остановится, в час, когда труба Господня прозвучит и мёртвые во Христе воскреснут, и настанет вечность, светлая заря. Тогда каждый преклонит своё колено, ибо так написано: "Поэтому Бог высоко превознёс Его и дал Ему Имя выше всякого имени; чтобы пред Именем Иисуса преклонилось всякое колено небесных, земных и тех, которые под землёй; и всякий язык исповедал, что Иисус Христос есть Господь во славу Бога Отца". Фил. 2:9-11.</w:t>
      </w:r>
    </w:p>
    <w:p>
      <w:pPr>
        <w:pStyle w:val="Normal"/>
        <w:rPr/>
      </w:pPr>
      <w:r>
        <w:rPr/>
      </w:r>
    </w:p>
    <w:p>
      <w:pPr>
        <w:pStyle w:val="Normal"/>
        <w:rPr/>
      </w:pPr>
      <w:r>
        <w:rPr/>
        <w:t>Но взгляните на другое славное откровение в прообразе Иосифа. Иосифу в Египте была дана языческая невеста, и через неё он получил в семью двух сыновей, Ефрема и Манассию. Иосиф попросил своего отца благословить обоих мальчиков. Он поместил их перед Иаковом таким образом, что Манассия, первородный, был по правую руку Иакова и Ефрем по левую. И когда Иаков готов был благословить, он скрестил свои руки, чтобы правая рука легла на младшего. Иосиф закричал: "Не так, отец мой, ибо это - первенец, справа от тебя". Но Иаков сказал: "Бог скрестил мои руки". Здесь, в прообразе мы видим, что благословение, которое принадлежало первородному (Евреям), было передано младшему (Язычникам) через крест (скрещённые руки) Господа Иисуса Христа. Благословение приходит через крест. Гал. 3:13-14: "Христос искупил нас от проклятия закона, сделавшись за нас проклятьем, ибо написано: "Проклят всякий, висящий на древе", - чтобы благословение Авраама через Христа Иисуса распространилось на язычников, чтобы нам получить обещанного Духа верою". Благословение Авраама пришло к Язычникам через крест. Евреи отвергли крест; поэтому Иисус получил языческую невесту.</w:t>
      </w:r>
    </w:p>
    <w:p>
      <w:pPr>
        <w:pStyle w:val="Normal"/>
        <w:rPr/>
      </w:pPr>
      <w:r>
        <w:rPr/>
      </w:r>
    </w:p>
    <w:p>
      <w:pPr>
        <w:pStyle w:val="Normal"/>
        <w:rPr/>
      </w:pPr>
      <w:r>
        <w:rPr/>
        <w:t>Теперь возвратимся к истории встречи Иосифа со своими братьями. Вы помните, что пришли не все братья. Иосиф это знал, и настаивал, чтобы перед ним явились все братья, иначе он не мог раскрыть себя перед ними. Наконец они привели младшего Вениамина, того, которого не хватало. Это был младший Вениамин, брат Иосифа, о котором горело сердце его. И когда наш Иосиф, когда Иисус придёт к народу, сохранившему Божьи заповеди и вернувшемуся в Палестину, сердце Его будет гореть. Маленький Вениамин - это прообраз 144000 Израильтян со всей земли, вернувшихся в Палестину для искупления. Они будут находиться там, готовые принять Его, Который есть Жизнь Вечная. Они скажут: "Это есть Бог наш, Которого мы ожидали". Тогда они увидят Того, Которого они пронзили. И они зарыдают в унынии: "Откуда эти ужасные раны? Как это случилось?" И они завопят и зарыдают, каждая семья отдельно, каждый отдельно в скорбном содрогании.</w:t>
      </w:r>
    </w:p>
    <w:p>
      <w:pPr>
        <w:pStyle w:val="Normal"/>
        <w:rPr/>
      </w:pPr>
      <w:r>
        <w:rPr/>
      </w:r>
    </w:p>
    <w:p>
      <w:pPr>
        <w:pStyle w:val="Normal"/>
        <w:rPr/>
      </w:pPr>
      <w:r>
        <w:rPr/>
        <w:t>Теперь, где будет Языческая Церковь, когда Иисус откроется Своим братьям? Помните, что новобрачная Иосифа с двумя детьми была во дворце, ибо Иосиф приказал: "Пусть все оставят меня; пусть все выйдут от меня". Итак, языческая невеста была сокрыта во дворце Иосифа. Куда уйдёт в восхищении Языческая Церковь? Во дворец. Невеста будет взята с земли. Она будет ухвачена перед великой скорбью для встречи со своим Господом в воздухе. Три с половиной года, пока будет изливаться карающий гнев Божий, она будет на великой Брачной Вечере Агнца. Затем Он вернётся, оставляя невесту Свою в "доме Отца Своего", когда Он будет открывать Себя Своим братьям. В это самое время будет нарушен антихристов завет, который Евреи заключили с Римом. Тогда Рим и его союзники направят свои войска, чтобы уничтожить всех богобоязненных, находящихся в Слове Евреев. Но когда они обложат город, чтобы разрушить его, тогда на небесах явится знамение пришествия Сына Человеческого с Его могучей армией, чтобы уничтожить тех, которые уничтожали землю. Дав отпор врагам, Иисус придёт и представит Себя 144-м тысячам. Увидев Его мощное действие спасения, они познают Его силу. Но также глядя на Его раны и зная, что они даже отвергли Его в тот момент, они зарыдают в ужасном трепете и страхе, как тогда, в старину братья Иосифа, когда они стояли перед ним, переживая, что их убьют. Но как Иосиф сказал: "Не казните себя. Всё в порядке. Во всём этом был Бог. Он сделал это, чтобы сохранить жизнь". Так же и Иисус провозгласит им мир и любовь.</w:t>
      </w:r>
    </w:p>
    <w:p>
      <w:pPr>
        <w:pStyle w:val="Normal"/>
        <w:rPr/>
      </w:pPr>
      <w:r>
        <w:rPr/>
      </w:r>
    </w:p>
    <w:p>
      <w:pPr>
        <w:pStyle w:val="Normal"/>
        <w:rPr/>
      </w:pPr>
      <w:r>
        <w:rPr/>
        <w:t>Почему Иудеи отвергли Иисуса? Во всём этом был Бог. Это был единственный путь, которым Он смог привести языческую невесту. Он умер на кресте, чтобы сохранить жизнь Языческой Церкви.</w:t>
      </w:r>
    </w:p>
    <w:p>
      <w:pPr>
        <w:pStyle w:val="Normal"/>
        <w:rPr/>
      </w:pPr>
      <w:r>
        <w:rPr/>
      </w:r>
    </w:p>
    <w:p>
      <w:pPr>
        <w:pStyle w:val="Normal"/>
        <w:rPr/>
      </w:pPr>
      <w:r>
        <w:rPr/>
        <w:t>Так вот, эти 144000 находятся не в невесте. В Отк. 14:4 они названы девственниками, и они следуют за Агнцем, куда бы Он ни пошёл. Тот факт, что они не осквернились с женщинами, показывает, что они евнухи (Мат. 19:12). Евнухи были сторожами в покоях невесты. Они были сопровождающими. Обратите внимание, что они не сидят на троне, но находятся перед троном. Нет, они не в невесте, но они будут в славном тысячелетнем царстве.</w:t>
      </w:r>
    </w:p>
    <w:p>
      <w:pPr>
        <w:pStyle w:val="Normal"/>
        <w:rPr/>
      </w:pPr>
      <w:r>
        <w:rPr/>
      </w:r>
    </w:p>
    <w:p>
      <w:pPr>
        <w:pStyle w:val="Normal"/>
        <w:rPr/>
      </w:pPr>
      <w:r>
        <w:rPr/>
        <w:t>Затем мы видим, что когда эти последние из Израиля присоединились в любви к Господу и враг будет уничтожен, Бог приготовит Свою святую гору, Свой новый Эдемский Сад для невесты, и для Своей и её прислуги на медовое тысячелетие на земле. Поскольку Адам и Ева, когда были в Эдемском саду, не завершили тысячелетия, то теперь Иисус, наш последний Адам, и Его Ева (Истинная Церковь) исполнят весь Божий план.</w:t>
      </w:r>
    </w:p>
    <w:p>
      <w:pPr>
        <w:pStyle w:val="Normal"/>
        <w:rPr/>
      </w:pPr>
      <w:r>
        <w:rPr/>
      </w:r>
    </w:p>
    <w:p>
      <w:pPr>
        <w:pStyle w:val="Normal"/>
        <w:rPr/>
      </w:pPr>
      <w:r>
        <w:rPr/>
        <w:t>О-о, как Библия повторяется. Эта сцена Иосифа со своими братьями вот-вот повторится, ибо Иисус грядёт вскоре.</w:t>
      </w:r>
    </w:p>
    <w:p>
      <w:pPr>
        <w:pStyle w:val="Normal"/>
        <w:rPr/>
      </w:pPr>
      <w:r>
        <w:rPr/>
      </w:r>
    </w:p>
    <w:p>
      <w:pPr>
        <w:pStyle w:val="Normal"/>
        <w:rPr/>
      </w:pPr>
      <w:r>
        <w:rPr/>
        <w:t>Прежде чем мы оставим образ Иосифа, я хочу обратить ваше внимание ещё на одну вещь в этом последнем времени. Вы помните, что когда Иосиф стоял со своими братьями, когда Вениамина с ними не было, он беседовал с ними через переводчика, хотя он хорошо знал еврейский. Он говорил со своими братьями на ином языке. Вы знаете, что первая Языческая Эпоха (Золотая Голова, Вавилонская Эпоха) закончилась Посланием на языках, написанным на стене? Этот век закончится таким же самым образом. Обилие иных языков в наши дни - это ещё одно доказательство, что Времена Язычников закончились и Бог возвращается к Израилю.</w:t>
      </w:r>
    </w:p>
    <w:p>
      <w:pPr>
        <w:pStyle w:val="Normal"/>
        <w:rPr/>
      </w:pPr>
      <w:r>
        <w:rPr/>
      </w:r>
    </w:p>
    <w:p>
      <w:pPr>
        <w:pStyle w:val="Normal"/>
        <w:rPr/>
      </w:pPr>
      <w:r>
        <w:rPr/>
        <w:t xml:space="preserve">Он грядёт скоро. Альфа и Омега, Пророк, Священник и Царь, Всё во Всём, Господь Бог Саваоф грядёт вскоре. Да, Господь Иисус. Один и только Один Истинный Бог, гряди вскоре! </w:t>
      </w:r>
    </w:p>
    <w:sectPr>
      <w:type w:val="nextPage"/>
      <w:pgSz w:w="11906" w:h="16838"/>
      <w:pgMar w:left="1134"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8:40:00Z</dcterms:created>
  <dc:creator>Sergey B.Pavlenko</dc:creator>
  <dc:description/>
  <cp:keywords/>
  <dc:language>en-US</dc:language>
  <cp:lastModifiedBy>Lansere</cp:lastModifiedBy>
  <dcterms:modified xsi:type="dcterms:W3CDTF">2007-07-16T18:40:00Z</dcterms:modified>
  <cp:revision>2</cp:revision>
  <dc:subject/>
  <dc:title>Изложение семи периодов церкви - Глава 1-я</dc:title>
</cp:coreProperties>
</file>